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Договор купли-продажи</w:t>
        <w:br/>
        <w:br/>
        <w:t>ДОГОВОР No. _____</w:t>
        <w:br/>
        <w:t>купли - продажи товара</w:t>
        <w:br/>
        <w:br/>
        <w:t>г. Москва 10 декабря 2002 г.</w:t>
        <w:br/>
        <w:br/>
        <w:br/>
        <w:br/>
        <w:t>Компания «CoffeTrade»(Индия), именуемая в дальнейшем "Продавец", в лице, действующего на основании устава, с одной стороны, и ООО «Интек», Россия, именуемое в дальнейшем "Покупатель", в лице ген. директора Lucien, действующего на основании устава, с другой стороны, заключили настоящий Договор о нижеследующем:</w:t>
        <w:br/>
        <w:br/>
        <w:t>1. ПРЕДМЕТ ДОГОВОРА</w:t>
        <w:br/>
        <w:br/>
        <w:t>1.1. По настоящему Договору Продавец обязуется передать в собственность Покупателя кофе зерновой (далее - "Товар"), являющемся его неотъемлемой частью, а Покупатель обязуется принять Товар и уплатить за него цену, предусмотренную в Договоре.</w:t>
        <w:br/>
        <w:t>1.2. Товар передается одной партией.</w:t>
        <w:br/>
        <w:br/>
        <w:t>2. ПРАВА И ОБЯЗАННОСТИ СТОРОН</w:t>
        <w:br/>
        <w:br/>
        <w:t>2.1. Продавец обязан:</w:t>
        <w:br/>
        <w:t>2.1.1. Передать Перевозчику, действующему по поручению компании Road LTD (Англия), на условиях FCA граница Индии согласно Инкотермс - 2000 Товар – кофе в зернах в количестве 70 тонн, в течение трех дней после подписания настоящего Договора. Передача Товара оформляется путем составления акта приема - передачи в двух экземплярах, подписываемого уполномоченными представителями сторон.</w:t>
        <w:br/>
        <w:t>2.1.2. В день отгрузки Товара сообщить о факте отгрузки путем направления Покупателю по факсу соответствующего уведомления.</w:t>
        <w:br/>
        <w:t>2.1.3. За 1 день до передачи Товара сообщить о дате его передачи путем направления Покупателю по факсу соответствующего уведомления.</w:t>
        <w:br/>
        <w:t>2.1.4. Одновременно с передачей Товара передать Покупателю следующие документы на Товар:</w:t>
        <w:br/>
        <w:t>- упаковочные листы – 3 экз.</w:t>
        <w:br/>
        <w:t>- сертификат происхождения – 2 экз.;</w:t>
        <w:br/>
        <w:t>- инвойс – 3 экз.;</w:t>
        <w:br/>
        <w:t>- инструкции и иные технические документы на Товар.</w:t>
        <w:br/>
        <w:t>2.1.5. Передать Покупателю Товар свободным от любых прав третьих лиц.</w:t>
        <w:br/>
        <w:t>2.2. Покупатель обязан:</w:t>
        <w:br/>
        <w:t>2.2.1. Принять Товар по количеству и по качеству по акту приема - передачи в течение 3 дней после его поступления в место, указанное в подп. 2.1.1 настоящего Договора.</w:t>
        <w:br/>
        <w:t>2.2.2. Оплатить Товар в порядке и в сроки, предусмотренные настоящим Договором.</w:t>
        <w:br/>
        <w:br/>
        <w:t>3. ЦЕНА И ПОРЯДОК РАСЧЕТОВ</w:t>
        <w:br/>
        <w:br/>
        <w:t>3.1. Цена единицы товара с учетом тары и упаковки, транспортировки, таможенных и иных платежей до места назначения, указанного в п. 2.1.1., составляет 800 долларов США.</w:t>
        <w:br/>
        <w:t>Общая стоимость Товара, передаваемого по настоящему Договору составляет 56000 долларов США.</w:t>
        <w:br/>
        <w:br/>
        <w:t>3.2. Оплата Товара по настоящему Договору производится банковским переводом в долларах США по факту поступления товара на таможенную границу России в течение трех банковских дней после подписания акта приемки Товара.</w:t>
        <w:br/>
        <w:br/>
        <w:t>3.3. Стоимость банковских услуг за перевод оплачивается Покупателем.</w:t>
        <w:br/>
        <w:br/>
        <w:t>4. КАЧЕСТВО ТОВАРА</w:t>
        <w:br/>
        <w:br/>
        <w:t>4.1. В случае передачи Товара ненадлежащего качества Покупатель вправе по своему выбору потребовать:</w:t>
        <w:br/>
        <w:t>4.1.1. Соразмерного уменьшения цены.</w:t>
        <w:br/>
        <w:t>4.1.2. Безвозмездного устранения недостатков Товара в течение пяти дней после извещения Продавца Покупателем о ненадлежащем качестве Товара.</w:t>
        <w:br/>
        <w:t>4.1.3. Возмещения своих расходов на устранение недостатков Товара.</w:t>
        <w:br/>
        <w:t>4.2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проявляются вновь после их устранения и других подобных недостатков) Покупатель вправе по своему выбору:</w:t>
        <w:br/>
        <w:t>4.2.1. Отказаться от исполнения Договора и потребовать возврата уплаченной цены.</w:t>
        <w:br/>
        <w:t>4.2.2. Потребовать замены Товара ненадлежащего качества Товаром, соответствующим Договору.</w:t>
        <w:br/>
        <w:t>4.3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, либо непреодолимой силы.</w:t>
        <w:br/>
        <w:t>4.4. Требования, связанные с недостатками Товара, могут быть предъявлены Покупателем, если недостатки обнаружены в течение гарантийного срока.</w:t>
        <w:br/>
        <w:br/>
        <w:t>5. КОЛИЧЕСТВО ТОВАРА</w:t>
        <w:br/>
        <w:br/>
        <w:t>5.1. В случае передачи Товара Покупателю в меньшем количестве, чем предусмотрено настоящим Договором, Покупатель вправе по своему выбору:</w:t>
        <w:br/>
        <w:t>5.1.1. Потребовать передать недостающее количество Товара.</w:t>
        <w:br/>
        <w:t>5.1.2. Отказаться от переданного Товара и от его оплаты и потребовать возврата уплаченной денежной суммы.</w:t>
        <w:br/>
        <w:br/>
        <w:t>6. ТАРА И УПАКОВКА</w:t>
        <w:br/>
        <w:br/>
        <w:t>6.1. Товар должен быть упакован в мешки, отвечающую стандартам, обеспечивающую его сохранность при перевозке и хранении.</w:t>
        <w:br/>
        <w:t>6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  <w:br/>
        <w:br/>
        <w:t>7. ПРАВА ТРЕТЬИХ ЛИЦ</w:t>
        <w:br/>
        <w:br/>
        <w:t>7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  <w:br/>
        <w:t>7.2. При изъятии Товара у Покупателя третьими лицами по основаниям, возникшим до передачи Товара, Продавец обязан возместить Покупателю понесенные последним убытки, в том числе возвратить уплаченную цену, возместить расходы на приобретение Товар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Товара.</w:t>
        <w:br/>
        <w:br/>
        <w:t>8. ПЕРЕДАЧА И ПРИЕМКА ТОВАРА</w:t>
        <w:br/>
        <w:br/>
        <w:t>8.1. Продавец обязан передать Товар на условиях FCA компании Road LTD, являющейся перевозчиком Покупателя согласно Инкотермс - 2000.</w:t>
        <w:br/>
        <w:t>Расходы по доставке Товара до места назначения входят в стоимость Товара в соответствии с п. 3.1 настоящего Договора.</w:t>
        <w:br/>
        <w:t>8.2. Право собственности на Товар и риск случайной гибели переходят к Покупателю с момента передачи Товара на границе Индии и подписания двухстороннего акта приема - передачи.</w:t>
        <w:br/>
        <w:t>С указанного момента Продавец считается выполнившим свою обязанность по передаче Товара.</w:t>
        <w:br/>
        <w:t>8.3. Покупатель обязан принять переданный ему Товар, за исключением случаев, когда он вправе отказаться от Товара, потребовать его замены или возврата в соответствии с условиями настоящего Договора.</w:t>
        <w:br/>
        <w:t>Товар считается принятым с момента подписания акта приема - передачи Товара.</w:t>
        <w:br/>
        <w:t>8.4. Покупатель обязан известить Продавца о нарушении условий Договора о количестве, качестве, ассортименте, таре и (или) об упаковке Товара в срок ________________, после того как нарушение было обнаружено. Продавец обязан удовлетворить требования, заявленные Покупателем в связи с ненадлежащим исполнением Продавцом настоящего Договора, в течение ___________.</w:t>
        <w:br/>
        <w:br/>
        <w:t>9. ОТВЕТСТВЕННОСТЬ СТОРОН</w:t>
        <w:br/>
        <w:br/>
        <w:t>9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  <w:br/>
        <w:t>9.2. В случае непередачи Товара полностью или частично в срок, предусмотренный подп. 2.1.1 настоящего Договора, Продавец уплачивает Покупателю пеню в размере 0,5 % от стоимости непереданного Товара за каждый день просрочки. Пеня начисляется в случае направления соответствующей претензии Покупателем Продавцу.</w:t>
        <w:br/>
        <w:t>9.3. Взыскание неустойки не освобождает сторону, нарушившую Договор, от исполнения обязательств в натуре.</w:t>
        <w:br/>
        <w:br/>
        <w:t>10. ОБСТОЯТЕЛЬСТВА НЕПРЕОДОЛИМОЙ СИЛЫ</w:t>
        <w:br/>
        <w:br/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  <w:br/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  <w:br/>
        <w:br/>
        <w:t>11. СРОК ДЕЙСТВИЯ НАСТОЯЩЕГО ДОГОВОРА</w:t>
        <w:br/>
        <w:br/>
        <w:t>11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  <w:br/>
        <w:t>11.2. Настоящий Договор может быть расторгнут по взаимному согласованию сторон, совершенному в письменной форме, за подписью уполномоченных лиц сторон.</w:t>
        <w:br/>
        <w:br/>
        <w:t>12. КОНФИДЕНЦИАЛЬНОСТЬ</w:t>
        <w:br/>
        <w:br/>
        <w:t>12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  <w:br/>
        <w:br/>
        <w:t>13. РАЗРЕШЕНИЕ СПОРОВ</w:t>
        <w:br/>
        <w:br/>
        <w:t>1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  <w:br/>
        <w:t>13.2. При неурегулировании в процессе переговоров спорных вопросов споры разрешаются в "Суде".</w:t>
        <w:br/>
        <w:br/>
        <w:t>14. ДОПОЛНИТЕЛЬНЫЕ УСЛОВИЯ И ЗАКЛЮЧИТЕЛЬНЫЕ ПОЛОЖЕНИЯ</w:t>
        <w:br/>
        <w:br/>
        <w:t>14.1. Во всем остальном, не предусмотренном настоящим Договором, стороны руководствуются действующим законодательством РФ (применимое право).</w:t>
        <w:br/>
        <w:t>14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  <w:br/>
        <w:t>1.3. Все уведомления и сообщения должны направляться в письменной форме.</w:t>
        <w:br/>
        <w:t>15.4. Договор составлен на русском языке в 2 экземплярах, из которых 1 находится у Продавца, а 1 - у Покупателя.</w:t>
        <w:br/>
        <w:t>15.5. Адреса и платежные реквизиты сторон:</w:t>
        <w:br/>
        <w:br/>
        <w:t xml:space="preserve">Продавец: </w:t>
        <w:br/>
        <w:br/>
        <w:t xml:space="preserve">Покупатель: </w:t>
        <w:br/>
        <w:t>ПОДПИСИ СТОРОН:</w:t>
        <w:br/>
        <w:br/>
        <w:t>Продавец: ________________________ М.П.</w:t>
        <w:br/>
        <w:t>(подпись)</w:t>
        <w:br/>
        <w:br/>
        <w:t>Покупатель: ________________________ М.П.</w:t>
        <w:br/>
        <w:t>(подпись)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8:54:00Z</dcterms:created>
  <dc:creator>Ковтун</dc:creator>
  <dc:description/>
  <dc:language>en-US</dc:language>
  <cp:lastModifiedBy>Ковтун</cp:lastModifiedBy>
  <dcterms:modified xsi:type="dcterms:W3CDTF">2002-12-11T08:54:00Z</dcterms:modified>
  <cp:revision>1</cp:revision>
  <dc:subject/>
  <dc:title>2</dc:title>
</cp:coreProperties>
</file>