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rPr>
      </w:pPr>
      <w:r>
        <w:rPr>
          <w:rFonts w:cs="Verdana; arial" w:ascii="Verdana; arial" w:hAnsi="Verdana; arial"/>
        </w:rPr>
        <w:t xml:space="preserve">ДОГОВОР No. 2/2002 </w:t>
        <w:br/>
        <w:t>на оказание транспортных услуг</w:t>
        <w:br/>
        <w:br/>
        <w:t>г. Москва 10 декабря 2002 г.</w:t>
        <w:br/>
        <w:br/>
        <w:t>ООО «ИНТЕК», именуемое в дальнейшем "Заказчик", в лице ген. директора Lucien, действующего на основании устава, с одной стороны, и Транспортная компания «Road INC», именуемая в дальнейшем "Экспедитор", в лице директора J. Smith, действующего на основании устава, с другой стороны, заключили настоящий договор о нижеследующем:</w:t>
        <w:br/>
        <w:br/>
        <w:t>1. ПРЕДМЕТ ДОГОВОРА</w:t>
        <w:br/>
        <w:br/>
        <w:t>1.1. Заказчик поручает, а Экспедитор принимает на себя организацию перевозок импортных и экспортных грузов в соответствии с условиями Конвенции о договоре международной дорожной перевозки грузов (КДПГ). Стороны будут придерживаться положений Конвенции о дорожной перевозки опасных грузов (ADR) и Европейского соглашения о перевозке скоропортящихся грузов.</w:t>
        <w:br/>
        <w:t>1.2. Экспедитор выполняет поручения Заказчика за вознаграждение и за его счет.</w:t>
        <w:br/>
        <w:br/>
        <w:t>2. ОБЯЗАННОСТИ СТОРОН</w:t>
        <w:br/>
        <w:br/>
        <w:t>2.1. Заказчик обязан:</w:t>
        <w:br/>
        <w:t>2.1.1. Подать в письменной форме заявку на перевозку с указанием нижеследующего:</w:t>
        <w:br/>
        <w:t>- характера груза, вес, объем;</w:t>
        <w:br/>
        <w:t>- даты подачи транспорта под загрузку;</w:t>
        <w:br/>
        <w:t>- страны, города, адреса загрузок (маршруты загрузок), контактные телефоны;</w:t>
        <w:br/>
        <w:t>- место доставки груза;</w:t>
        <w:br/>
        <w:t>- при необходимости в заявке указывать место таможенного оформления.</w:t>
        <w:br/>
        <w:t>2.1.2. Обеспечивать загрузку и таможенное оформление документов транспорта в день подачи транспорта под загрузку.</w:t>
        <w:br/>
        <w:t>2.1.3. Определять задание Экспедитору с указанием маршрута, пограничных переходов, видов транспорта, инструкции по оформлении документов в местах перегруза или оформления документов.</w:t>
        <w:br/>
        <w:t>2.1.4. По прибытии автотранспорта в пункт назначения обеспечивать таможенное оформление документов и разгрузку данного грузовика не более, чем за два рабочих дня.</w:t>
        <w:br/>
        <w:t>2.1.5. Оплачивать страхование груза от возможных рисков.</w:t>
        <w:br/>
        <w:t>2.1.7. Обеспечивать перевозчика необходимыми сопроводительными документами (сертификатами, транзитными ветеринарными разрешениями и т.д.), относящимися непосредственно к перевозимому грузу.</w:t>
        <w:br/>
        <w:t>2.2. Экспедитор обязан:</w:t>
        <w:br/>
        <w:t>2.2.1. В однодневный срок рассматривать заявку Заказчика и не позже чем за один день до начала выполнения перевозки давать подтверждение на ее выполнение.</w:t>
        <w:br/>
        <w:t>2.2.2. Принимать все необходимые меры для соблюдения интересов Заказчика и сохранности грузов.</w:t>
        <w:br/>
        <w:t>2.2.3. Обеспечивать необходимые для перевозки транспортные документы (визы, накладные).</w:t>
        <w:br/>
        <w:t>2.2.4. При необходимости оказывать помощь Заказчику в осуществлении таможенных формальностей за пределами России на дополнительно согласованных условиях.</w:t>
        <w:br/>
        <w:t>2.2.5. Подать под загрузку транспорт в часы, согласованные сторонами согласно заявке в технически исправном состоянии, пригодный в коммерческом и таможенном отношении к выполнению международных перевозок и отвечающий санитарным требованиям. Подача под загрузку неисправного транспорта приравнивается к срыву перевозки.</w:t>
        <w:br/>
        <w:t>2.2.6. Выполнять поручения Заказчика по страхованию внешнеторговых грузов, карантинным и санитарным формальностям при перевалке грузов.</w:t>
        <w:br/>
        <w:t>2.2.7. Выполнять перевозки грузов по кратчайшему маршруту, открытому для международного автомобильного движения, обеспечивать доставку груза из расчета 450 километров в сутки.</w:t>
        <w:br/>
        <w:t>2.2.8. На основании заявок Заказчика составлять задание Перевозчикам, а в случае мультимодальних перевозок - инструкции для дальнейшего следования груза после перегруза на другое транспортное средство или оформления документов на транзитном терминале. Заказчик вправе проверить правильность составления задания (инструкций) на каждом этапе перевозки. Отсутствие проверки означает одобрение Заказчиком действий Экспедитора.</w:t>
        <w:br/>
        <w:t>2.2.9. На каждую перевозку составлять договор (CMR) с Перевозчиком, где указываются отправитель, получатель, перевозчик, описание груза, место и дата принятия груза к перевозке и место его доставки.</w:t>
        <w:br/>
        <w:br/>
        <w:t>3. ОТВЕТСТВЕННОСТЬ СТОРОН</w:t>
        <w:br/>
        <w:br/>
        <w:t>3.1.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w:t>
        <w:br/>
        <w:t>3.2. Экспедитор действует в отношениях с третьими лицами (администрация портов, железных и автомобильных дорог, таможенные, пограничные и санитарные органы, полицейские власти, судебные органы, договорные партнеры и т.д.) от имени и по поручению Заказчика.</w:t>
        <w:br/>
        <w:t>3.3. Экспедитор не отвечает за таможенное оформление документов и соответствие груза перевозным документам, если иное не оговорено в задании Экспедитора</w:t>
        <w:br/>
        <w:t>3.4. За сверхнормативный простой транспорта (в ожидании загрузки, выгрузки, из-за неправильного оформления товарно - транспортных документов, в ожидании таможенной обработки и т.д.) Заказчик выплачивает штраф Экспедитору в размере $50 за каждые сутки простоя.</w:t>
        <w:br/>
        <w:t>3.5. В случае отказа Заказчика менее, чем за двое суток от подтверждений им ранее загрузки при подаче транспорта под загрузку в соответствии с заявкой, Заказчик выплачивает Экспедитору штраф в размере 80% от цены фрахта.</w:t>
        <w:br/>
        <w:t>3.6. Перевозчик несет ответственность перед Заказчиком за сохранность груза на основании КДПГ по CMR или страховому полису в пределах, определяемых законодательством.</w:t>
        <w:br/>
        <w:t>3.7. Экспедитор обязан сохранять в тайне ставшие ему известными сведения о торговых сделках Заказчика и во время, и после исполнения перевозок.</w:t>
        <w:br/>
        <w:t>3.8. Экспедитор несет ответственность исключительно за те действия, которые он обязан выполнить по настоящему договору.</w:t>
        <w:br/>
        <w:br/>
        <w:t>4. РАСЧЕТЫ ПО ДОГОВОРУ</w:t>
        <w:br/>
        <w:br/>
        <w:t>4.1. Расходы, связанные с таможенным оформлением груза, оплатой паркинга в месте доставки груза и штрафом из-за простоя и перегруза, несет Заказчик.</w:t>
        <w:br/>
        <w:t>4.2. Оплата осуществляется по факту оказания услуг.</w:t>
        <w:br/>
        <w:t>4.3. Заказчик оплачивает выставленные счета в 5 –ти дневный срок. В случае просрочки платежа, Заказчик выплачивает штраф в размере 0,07% от суммы счета за каждый день просрочки, но не более 50% от суммы заказа.</w:t>
        <w:br/>
        <w:br/>
        <w:t>5. ФОРС - МАЖОР</w:t>
        <w:br/>
        <w:b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несет ответственности, например, землетрясение, наводнение, забастовка, война, а также действия властей разных стран.</w:t>
        <w:br/>
        <w:br/>
        <w:t>6. РАЗРЕШЕНИЕ СПОРОВ</w:t>
        <w:br/>
        <w:br/>
        <w:t>6.1. Все споры, которые могут возникнуть между сторонами в отношении выполнения настоящего договора, стороны будут решать путем переговоров.</w:t>
        <w:br/>
        <w:t>6.2. В случае не достижения согласия, спорные вопросы подлежат рассмотрению в суде г. Москва .</w:t>
        <w:br/>
        <w:t>6.3. Стороны обязуются исполнить решение суда в срок, указанный в самом решении либо в сроки, предусмотренные процессуальным законодательством.</w:t>
        <w:br/>
        <w:br/>
        <w:t>7. ПРОЧИЕ УСЛОВИЯ</w:t>
        <w:br/>
        <w:br/>
        <w:t>7.1. Отношения сторон, не урегулированные настоящим договором, будут регулироваться законодательством Российской Федерации.</w:t>
        <w:br/>
        <w:t>7.2. Договор вступает в силу с момента подписания уполномоченными на то лицами.</w:t>
        <w:br/>
        <w:t>7.3. Настоящий договор составлен в двух экземплярах. Каждой из сторон принадлежит по одному экземпляру.</w:t>
        <w:br/>
        <w:br/>
        <w:t>8. РЕКВИЗИТЫ И ПОДПИСИ СТОРОН</w:t>
        <w:br/>
        <w:br/>
        <w:t>Экспедитор: Заказчик:</w:t>
        <w:br/>
        <w:br/>
        <w:t>Транспортно - экспедиционная компания ООО «ИнтеК»</w:t>
        <w:br/>
        <w:t>ROAD INC</w:t>
        <w:br/>
        <w:br/>
        <w:t>М.П. М.П.</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 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54:00Z</dcterms:created>
  <dc:creator>Ковтун</dc:creator>
  <dc:description/>
  <dc:language>en-US</dc:language>
  <cp:lastModifiedBy>Ковтун</cp:lastModifiedBy>
  <dcterms:modified xsi:type="dcterms:W3CDTF">2002-12-11T08:55:00Z</dcterms:modified>
  <cp:revision>1</cp:revision>
  <dc:subject/>
  <dc:title>ДОГОВОР No</dc:title>
</cp:coreProperties>
</file>