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Style w:val="HTML"/>
        </w:rPr>
        <w:t>&lt;div align="center"&gt;&lt;div align="left" class="docBody"&gt;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</w:t>
      </w:r>
      <w:r>
        <w:rPr>
          <w:rFonts w:cs="Times New Roman" w:ascii="Times New Roman" w:hAnsi="Times New Roman"/>
        </w:rPr>
        <w:t>КОНТРАКТ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</w:t>
      </w:r>
      <w:r>
        <w:rPr>
          <w:rFonts w:cs="Times New Roman" w:ascii="Times New Roman" w:hAnsi="Times New Roman"/>
        </w:rPr>
        <w:t>с директором предприятия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.Москва</w:t>
        <w:tab/>
        <w:tab/>
        <w:tab/>
        <w:tab/>
        <w:tab/>
        <w:t>"11 "декабря 2002 г.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Предприятие ИНТЭК, в лице</w:t>
      </w:r>
      <w:r>
        <w:rPr>
          <w:rFonts w:cs="Times New Roman" w:ascii="Times New Roman" w:hAnsi="Times New Roman"/>
          <w:lang w:val="en-US"/>
        </w:rPr>
        <w:t xml:space="preserve"> Lucien </w:t>
      </w:r>
      <w:r>
        <w:rPr>
          <w:rFonts w:cs="Times New Roman" w:ascii="Times New Roman" w:hAnsi="Times New Roman"/>
        </w:rPr>
        <w:t>именуемое  в  дальнейшем  Работодатель,  с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cs="Times New Roman" w:ascii="Times New Roman" w:hAnsi="Times New Roman"/>
        </w:rPr>
        <w:t>одной   стороны,   и   гр.</w:t>
      </w:r>
      <w:r>
        <w:rPr>
          <w:rFonts w:cs="Times New Roman" w:ascii="Times New Roman" w:hAnsi="Times New Roman"/>
          <w:lang w:val="en-US"/>
        </w:rPr>
        <w:t xml:space="preserve"> Lucien</w:t>
      </w:r>
      <w:r>
        <w:rPr>
          <w:rFonts w:cs="Times New Roman" w:ascii="Times New Roman" w:hAnsi="Times New Roman"/>
        </w:rPr>
        <w:t>,   именуемый   в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альнейшем Директор,  с другой  стороны, заключили  настоящий контракт о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ижеследующем: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Статья 1.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1. Настоящий  контракт регулирует  трудовые и  иные отношения между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иректором и Работодателем.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2. Работа  по данному  контракту является  основным  местом  работы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иректора.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Статья 2.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1. Работодатель  поручает Директору осуществлять функцию управления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</w:rPr>
        <w:t>предприятием на  праве хозяйственного ведения.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2.  Директор   самостоятельно  решает   все  вопросы   деятельности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едприятия, отнесенные  к его компетенции настоящим контрактом, Уставом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едприятия,   другими    учредительными   документами   и   действующим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аконодательством.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Статья 3.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Директор имеет право: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без доверенности действовать от имени предприятия;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 представлять   его  интересы  во  всех  отечественных  и  иностранных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едприятиях, фирмах, организациях и т.п.;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распоряжаться имуществом и средствами предприятия;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заключать договоры, в т.ч. трудовые;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выдавать доверенности;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открывать в банках расчетные и другие счета;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издавать  приказы и  давать указания, обязательные для всего персонала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едприятия;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определять  объем и  состав сведений,  составляющих коммерческую тайну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едприятия, а также определять порядок ее защиты;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осуществлять иные полномочия, предусмотренные Уставом.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Статья 4.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Директор обязан: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осуществлять руководство текущей деятельностью предприятия;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организовывать  работу и  эффективное взаимодействие  производственных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единиц и структур предприятия;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обеспечивать выполнение текущих и перспективных планов предприятия;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отчитываться  перед  Работодателем  в  согласованные  с  ним  сроки  о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езультатах хозяйственной деятельности предприятия;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обеспечивать соблюдение законности в деятельности предприятия;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соблюдать коммерческую тайну предприятия;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 своевременно   представлять  декларацию   о  доходах   предприятия  и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плачивать  налоги   в  порядке  и  размерах,  определяемых  действующим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аконодательством;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выполнять другие обязанности, возложенные на него Уставом Учредителей.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Статья 5. (вариант 1)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1.  Неисполнение  или  ненадлежащее  исполнение  Директором   своих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бязанностей  может   служить  основанием   для  досрочного  расторжения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cs="Times New Roman" w:ascii="Times New Roman" w:hAnsi="Times New Roman"/>
        </w:rPr>
        <w:t>контракта по инициативе Работодателя.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2.  В   случае  причинения   предприятию  материального   ущерба  в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езультате  виновного   неисполнения  Директором   своих   обязанностей,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аботодатель  имеет  право  на  возмещение  убытков  в  размере  прямого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ействительного ущерба.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3. Не  подлежит возмещению  ущерб, который  может  быть  отнесен  к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атегории нормального производственно-хозяйственного риска.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Статья 6.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1.   Настоящий    контракт   заключен   на   срок   1   год   с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"11" декабря 2002 г. по "11 " декабря 2003 г.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2. После  истечения срока  контракта по  соглашению сторон он может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ыть продлен или заключен новый контракт.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Статья 7.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До истечения  срока контракт  может быть  расторгнут  по  следующим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снованиям: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- по соглашению сторон;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- в  случае призыва  Директора на действительную военную службу или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 военные сборы с отрывом от производства и продолжительностью не менее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 месяца;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- в  случае вступления  в законную  силу  приговора  суда,  которым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иректор осужден к наказанию, исключающему продолжение данной работы;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- в случае избрания Директора на выборную должность;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- по инициативе Директора;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- по инициативе Работодателя.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Статья 8.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По инициативе Директора контракт может быть расторгнут в случае: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- болезни  или инвалидности,  препятствующих выполнению  работы  по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онтракту;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- нарушении Работодателем условий контракта;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- по другим уважительным причинам.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Статья 9.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По инициативе Работодателя контракт может быть расторгнут в случае: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- ликвидации, реорганизации или перепрофилирования предприятия;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- обнаружившегося несоответствия Директора занимаемой должности при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сутствии виновных действий с его стороны;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- однократного  грубого нарушения  Директором  своих  обязанностей,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становленных статьей 3 настоящего контракта;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- нарушения Директором условий контракта;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- по другим уважительным причинам.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Статья 10.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При расторжении контракта по основаниям, указанным в п.2 ст.7 и п.2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т.9 Директору выплачивается выходное пособие в размере месячного оклада.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Статья 11.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1. В случае расторжения контракта по основаниям, указанным в ст.8 и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9  стороны  должны  предоставить  друг  другу  письменные  объяснения  о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чинах расторжения контракта.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2. В  случае расторжения  контракта по  основанию, указанному в п.3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т.8 Директор обязан предупредить Работодателя о предстоящем расторжении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а две недели.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Статья 12.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1.   При    ликвидации,   реорганизации    или   перепрофилировании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едприятия, когда  за Директором  не может быть сохранена занимаемая им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олжность, Работодатель  обязан  предупредить  Директора  о  предстоящем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асторжении контракта не позднее, чем за два месяца.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2. Работодатель обязуется выплатить Директору компенсацию в размере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00.000 руб. (не ниже 3-х среднемесячных заработков).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Статья 13.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1. Во время срока предупреждения о расторжении контракта Директору,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 согласованию сторон, предоставляется 10  дней с сохранением оплаты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ля поиска новой работы.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2. Если  Директор найдет  новую работу  раньше,  чем  истечет  срок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едупреждения, он может расторгнуть контракт до истечения этого срока.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Статья 14.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При  прекращении   или  расторжении  контракта  все  расчеты  между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торонами должны быть произведены в 3 дневный срок.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Статья 15.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По соглашению сторон допускается приостановление действия контракта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случаях  призыва Директора на военные сборы, ухода за больными членами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емьи, предоставления творческого отпуска и по другим основаниям, причем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рок окончания контракта остается неизменным.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Статья 16.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Вариант  1.   Для  выполнения  Директором  своих  обязанностей  ему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станавливается ненормированный рабочий день.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Вариант  2.   Для  выполнения  Директором  своих  обязанностей  ему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станавливается рабочий день с 9 до 18 часов.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Статья 17.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1.  В   праздничные   дни,   установленные   действующим   трудовым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аконодательством, работа, как правило, не производится.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2. Выход  Директора на  работу в праздничные дни возможен только по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оговоренности между сторонами.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Статья 20.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1.   Директору    предоставляется   ежегодный    основной    отпуск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одолжительностью 30  календарных дней  с выплатой  компенсации в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азмере 30.000 рублей.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2. Отпуск  может быть предоставлен в любое время в течение рабочего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ода по соглашению сторон.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3.     Ежегодный  основной   отпуск  за  первый  год  работы  могут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едоставляться по истечении 6  месяцев  со  дня  заключения  настоящего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онтракта.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4. С  согласия Работодателя  Директор может быть отправлен в отпуск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ез сохранения  заработной платы,  если это  не отразится  на нормальной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аботе предприятия.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Статья 21.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1. На  Директора  полностью  распространяются  льготы  и  гарантии,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становленные   для    работников   данного    предприятия   действующим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аконодательством,   отраслевыми   нормативными   актами,   коллективным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оговором и другими нормативными актами предприятия.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2.  Директор   подлежит  всем  видам  государственного  социального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трахования на период действия контракта.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Статья 22.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Работодатель обязуется  для обеспечения нормальной работы Директора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едоставить ему  рабочий кабинет, телефон, оргтехнику.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Статья 23.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Для  выполнения   своих  обязанностей  Директор  может  выезжать  в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лужебные  командировки   с  оплатой   в  соответствии   с   действующим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аконодательством.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Статья 24.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На Директора  ведется трудовая  книжка в соответствии с действующим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аконодательством.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Статья 25.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Ущерб,  причиненный   Директору  увечьем   либо  иным  повреждением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доровья,  связанным  с  исполнением  им  своих  трудовых  обязанностей,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длежит   возмещению    в   соответствии    с   действующим    трудовым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аконодательством.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Статья 26.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Индексация  денежных  доходов  Директора  производится  в  порядке,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становленном действующим законодательством.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Статья 27.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1.  В  случае  возникновения  между  сторонами  спора  он  подлежит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регулированию   путем   непосредственных  переговоров   Директора   и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аботодателя.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2. Если спор между сторонами не будет урегулировано, то он подлежит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азрешению в судебном или  ином порядке  при наличии  к тому оснований в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аконе.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Статья 28.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Расторжение контракта  Работодателем без  законного  основания,  по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снованиям, либо  в нарушение  установленного контрактом порядка, влечет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а собой  восстановление Директора  на прежней  должности с выплатой ему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аработной платы  за время  вынужденного прогула, но не более чем за три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есяца.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Статья 29.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1. Условия  контракта  могут  быть  изменены  только  по  взаимному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оглашению сторон.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2. Все  вопросы,  не  урегулированные  данным  контрактом  подлежат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азрешению в соответствии с действующим законодательством.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Статья 30.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Настоящий контракт составлен в 2 экземплярах: первых экземпляр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ходится у Работодателя, второй экземпляр находится у Директора.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ИРЕКТОР                           РАБОТОДАТЕЛЬ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cs="Times New Roman" w:ascii="Times New Roman" w:hAnsi="Times New Roman"/>
          <w:lang w:val="en-US"/>
        </w:rPr>
        <w:t>Lucien</w:t>
        <w:tab/>
        <w:tab/>
        <w:tab/>
        <w:tab/>
        <w:tab/>
        <w:t xml:space="preserve">OOO </w:t>
      </w:r>
      <w:r>
        <w:rPr>
          <w:rFonts w:cs="Times New Roman" w:ascii="Times New Roman" w:hAnsi="Times New Roman"/>
        </w:rPr>
        <w:t>"ИНТЭК"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_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eastAsia="Courier New"/>
        </w:rPr>
      </w:pPr>
      <w:r>
        <w:rPr>
          <w:rFonts w:eastAsia="Courier New"/>
        </w:rPr>
        <w:t xml:space="preserve">  </w:t>
      </w:r>
    </w:p>
    <w:p>
      <w:pPr>
        <w:pStyle w:val="Normal"/>
        <w:rPr/>
      </w:pPr>
      <w:r>
        <w:rPr>
          <w:rStyle w:val="HTML"/>
        </w:rPr>
        <w:t>&lt;/div&gt;&lt;/div&gt;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991" w:gutter="0" w:header="0" w:top="993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HTML">
    <w:name w:val="Разметка HTML"/>
    <w:qFormat/>
    <w:rPr>
      <w:vanish/>
      <w:color w:val="FF0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</w:pPr>
    <w:rPr>
      <w:sz w:val="24"/>
    </w:rPr>
  </w:style>
  <w:style w:type="paragraph" w:styleId="Style15">
    <w:name w:val="Готовый"/>
    <w:basedOn w:val="Normal"/>
    <w:qFormat/>
    <w:pPr>
      <w:widowControl w:val="false"/>
      <w:tabs>
        <w:tab w:val="clear" w:pos="720"/>
        <w:tab w:val="left" w:pos="0" w:leader="none"/>
        <w:tab w:val="left" w:pos="959" w:leader="none"/>
        <w:tab w:val="left" w:pos="1918" w:leader="none"/>
        <w:tab w:val="left" w:pos="2877" w:leader="none"/>
        <w:tab w:val="left" w:pos="3836" w:leader="none"/>
        <w:tab w:val="left" w:pos="4795" w:leader="none"/>
        <w:tab w:val="left" w:pos="5754" w:leader="none"/>
        <w:tab w:val="left" w:pos="6713" w:leader="none"/>
        <w:tab w:val="left" w:pos="7672" w:leader="none"/>
        <w:tab w:val="left" w:pos="8631" w:leader="none"/>
        <w:tab w:val="left" w:pos="9590" w:leader="none"/>
      </w:tabs>
    </w:pPr>
    <w:rPr>
      <w:rFonts w:ascii="Courier New" w:hAnsi="Courier New" w:cs="Courier New"/>
      <w:lang w:eastAsia="ru-RU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ogovors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11T08:12:00Z</dcterms:created>
  <dc:creator>Ковтун</dc:creator>
  <dc:description/>
  <dc:language>en-US</dc:language>
  <cp:lastModifiedBy>Ковтун</cp:lastModifiedBy>
  <dcterms:modified xsi:type="dcterms:W3CDTF">2002-12-11T08:31:00Z</dcterms:modified>
  <cp:revision>2</cp:revision>
  <dc:subject/>
  <dc:title/>
</cp:coreProperties>
</file>