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TML"/>
        </w:rPr>
        <w:t>&lt;div align="center"&gt;&lt;div align="left" class="docBody"&gt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УСТА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ОБЩЕСТВА С ОГРАНИЧЕННОЙ ОТВЕТСТВЕННОСТЬ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ИНТЭК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1. ОБЩИЕ ПОЛОЖ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</w:p>
    <w:p>
      <w:pPr>
        <w:pStyle w:val="Style15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ство с ограниченной ответственностью "Интэк (далее по тексту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ОО) создано на основе Учредитель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оговора между гражданами,  подписавши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помянутый договор "10"декабря 2002 г. в гор. Москве, и действу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соответствии с Гражданским кодексом РФ и действующим  Законом об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ществах  с   ограниченной   ответственностью,  другими   норма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ействующего законодательств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Участниками-учредителями ООО являются:</w:t>
      </w:r>
    </w:p>
    <w:p>
      <w:pPr>
        <w:pStyle w:val="Normal"/>
        <w:rPr/>
      </w:pPr>
      <w:r>
        <w:rPr/>
        <w:t xml:space="preserve"> </w:t>
      </w:r>
      <w:r>
        <w:rPr/>
        <w:t xml:space="preserve">1. София-Александра </w:t>
        <w:br/>
        <w:t xml:space="preserve">2. New </w:t>
        <w:br/>
        <w:t xml:space="preserve">3. july </w:t>
        <w:br/>
        <w:t xml:space="preserve">4. Lucien </w:t>
        <w:br/>
        <w:t xml:space="preserve">5. Ведьмачка </w:t>
        <w:br/>
        <w:t xml:space="preserve">6. Елена М </w:t>
        <w:br/>
        <w:t xml:space="preserve">7. ochkarick </w:t>
        <w:br/>
        <w:t>8. Alexandry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 Упомянутые в    п.   2    граждане    сохраняют   свою    полную  самостоятельнос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. Деятельность  ООО  основывается  на  принципах  хозрасчет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амофинансирования и самоокупаемости, в том числе валютной.</w:t>
      </w:r>
    </w:p>
    <w:p>
      <w:pPr>
        <w:pStyle w:val="Normal"/>
        <w:rPr/>
      </w:pPr>
      <w:r>
        <w:rPr/>
        <w:t xml:space="preserve">        </w:t>
      </w:r>
      <w:r>
        <w:rPr/>
        <w:t>5. Предметом деятельности ООО являются: - производство и реализация товаров народного потребления и продукции производственно-технического назначения, в том числе через</w:t>
        <w:br/>
        <w:t>собственную торговую сеть;</w:t>
        <w:br/>
        <w:t>- выполнение торгово-закупочных, торговых, посреднических,</w:t>
        <w:br/>
        <w:t>бартерных и иных операций, открытие коммерческо-комиссионных</w:t>
        <w:br/>
        <w:t>магазинов и других торговых предприятий;</w:t>
        <w:br/>
        <w:t>- товарно-посреднические услуги по продвижению товаров на</w:t>
        <w:br/>
        <w:t>экспорт и проведение импортных закупок, инновационная деятельность;</w:t>
        <w:br/>
        <w:t>- оказание всех видов консультационных услуг,связанных с</w:t>
        <w:br/>
        <w:t>коммерческой и валютно-финансовой деятельностью клиентов, в том</w:t>
        <w:br/>
        <w:t>числе представление их интересов как в российских, так и в</w:t>
        <w:br/>
        <w:t>иностранных органах и фирмах;</w:t>
        <w:br/>
        <w:t>- оказание посреднических торговых, информационных и бытовых</w:t>
        <w:br/>
        <w:t>услуг;</w:t>
        <w:br/>
        <w:t>- производство и реализация строительных материалов, в том</w:t>
        <w:br/>
        <w:t>числе домостроительных материалов;</w:t>
        <w:br/>
        <w:t>- проектирование, строительство,ремонт,эксплуатация любых</w:t>
        <w:br/>
        <w:t>объектов гражданского, промышленного и технического назначения;</w:t>
        <w:br/>
        <w:t>- строительно-монтажные, эксплуатационные, проектные,</w:t>
        <w:br/>
        <w:t>наладочные работы, изготовление столярных изделий и мебели;</w:t>
        <w:br/>
        <w:t>- оформление интерьеров жилых и производственных помещений;</w:t>
        <w:br/>
        <w:t>- организация туризма в пределах Российской Федерации и за</w:t>
        <w:br/>
        <w:t>рубежом для граждан Российской Федерации и иностранных граждан,</w:t>
        <w:br/>
        <w:t>гостиничные услуги;</w:t>
        <w:br/>
        <w:t>- организация культурно-просветительской деятельности, в том</w:t>
        <w:br/>
        <w:t>числе организациям и проведение научных и образовательных программ и</w:t>
        <w:br/>
        <w:t>мероприятий, включая организацию научно-популярных лекций,</w:t>
        <w:br/>
        <w:t>проведение семинаров и конференций, организация учебных курсов;</w:t>
        <w:br/>
        <w:t>- проведение научно-исследовательских и опытно-конструкторских</w:t>
        <w:br/>
        <w:t>работ, разработка, тиражирование, внедрение и коммерческое</w:t>
        <w:br/>
        <w:t>использование отечественных и зарубежных высокоэффективных видов</w:t>
        <w:br/>
        <w:t>оборудования, техники, технологий и материалов;</w:t>
        <w:br/>
        <w:t>- производство, заготовка, переработка и реализация продуктов</w:t>
        <w:br/>
        <w:t>сельского хозяйства, как собственного производства, так и</w:t>
        <w:br/>
        <w:t>приобретенную у организаций, учреждений, граждан;</w:t>
        <w:br/>
        <w:t>- организация производства сувениров на базе народных промыслов;</w:t>
        <w:br/>
        <w:t>- разработка программного обеспечения для всех видов</w:t>
        <w:br/>
        <w:t>вычислительной и электронной техники ;</w:t>
        <w:br/>
        <w:t>- выполнение научно-технической,патентной и экономической</w:t>
        <w:br/>
        <w:t>информационной деятельности типа инжиниринг, маркетинг, консалтинг;</w:t>
        <w:br/>
        <w:t>- работы по внедрению информационных и ресурсосберегающих</w:t>
        <w:br/>
        <w:t>технологий;</w:t>
        <w:br/>
        <w:t>- разработка и активное участие в реализации коммерческих и</w:t>
        <w:br/>
        <w:t>некоммерческих экологических программ регионов и предприятий;</w:t>
        <w:br/>
        <w:t>- разработка, изготовление и поставка потребителям опытных и</w:t>
        <w:br/>
        <w:t>серийных образцов материалов, технологических процессов, оказание</w:t>
        <w:br/>
        <w:t>услуг потребителю во внедрении разработок;</w:t>
        <w:br/>
        <w:t>- проведение работ в сфере маркетинга, рекламы, организации</w:t>
        <w:br/>
        <w:t>внешнеэкономической деятельности, экспортно-импортные операции;</w:t>
        <w:br/>
        <w:t>- строительство, оборудование, реконструкция и эксплуатация</w:t>
        <w:br/>
        <w:t>гостиниц, кемпингов, туристических баз и комплексов, оздоровительных</w:t>
        <w:br/>
        <w:t>учреждений в Российской Федерации и за рубежом для организации</w:t>
        <w:br/>
        <w:t>гостиничного обслуживания;</w:t>
        <w:br/>
        <w:t>- создание самостоятельных торговых предприятий, пунктов</w:t>
        <w:br/>
        <w:t>общественного питания, хранилищ и баз хранения продовольственной и</w:t>
        <w:br/>
        <w:t>промышленной продукции;</w:t>
        <w:br/>
        <w:t>- печатно-издательская деятельность, в том числе выпуск и</w:t>
        <w:br/>
        <w:t>реализация информационной, художественной рекламно-коммерческой</w:t>
        <w:br/>
        <w:t>литературы, периодических и научно-методических изданий;</w:t>
        <w:br/>
        <w:t>- производство и реализация электронно-вычислительных</w:t>
        <w:br/>
        <w:t>комплексов и иного оборудования, их установка и сервисное</w:t>
        <w:br/>
        <w:t>обслуживание;</w:t>
        <w:br/>
        <w:t>- разработка, адаптация, производство и реализация</w:t>
        <w:br/>
        <w:t>программно-технических средств различного характера;</w:t>
        <w:br/>
        <w:t>- предоставление информационных услуг на базе созданного банка</w:t>
        <w:br/>
        <w:t>данных информационно-экономического характера;</w:t>
        <w:br/>
        <w:t>- рекламная деятельность;</w:t>
        <w:br/>
        <w:t>- заготовка, переработка и реализация вторичного сырья, отходов</w:t>
        <w:br/>
        <w:t>производства, в том числе металлолома, горюче-смазочных материалов;</w:t>
        <w:br/>
        <w:t>- оказание услуг населению, организациям, обществам,</w:t>
        <w:br/>
        <w:t>кооперативам и фирмам по ремонту автомобилей;</w:t>
        <w:br/>
        <w:t>- оказание научно-практической помощи по выбору и приобретению</w:t>
        <w:br/>
        <w:t>вычислительной техники, оборудования, программных и аудиовизуальных</w:t>
        <w:br/>
        <w:t>средств;</w:t>
        <w:br/>
        <w:t>- изобретения, разработка и производство технических средств для</w:t>
        <w:br/>
        <w:t>инвалидов;</w:t>
        <w:br/>
        <w:t>- оказание транспортных услуг населению и юридическим лицам;</w:t>
        <w:br/>
        <w:t>- приобретение и реализация интеллектуальных видов собственности;</w:t>
        <w:br/>
        <w:t>- автотранспортное и автосервисное обслуживание организаций и</w:t>
        <w:br/>
        <w:t>граждан;</w:t>
        <w:br/>
        <w:t>- внешнеэкономическая деятельность;</w:t>
        <w:br/>
        <w:t>- производство и реализация услуг в области общественного</w:t>
        <w:br/>
        <w:t>питания, открытие ресторанов, кафе;</w:t>
        <w:br/>
        <w:t>- оказание населению бытовых услуг всех видов.    _________________________________________________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ОО  вправе   осуществлять  и любые  другие  виды деятельности,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прещенные закон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6. С  момента регистрации  настоящего Устава  и Учредитель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говора между упомянутыми в п. 2  участниками ООО в установленн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рядке, ООО  наделяется  правами  юридического  лица,  оно  име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амостоятельный баланс, печать  со своим  фирменным наименованием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ыступает  от  своего   имени  истцом   или  ответчиком   в  суд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рбитражном  или  третейском  суде,  приобретает  имущественные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личные неимущественные прав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7.  ООО  самостоятельно   отвечает  по   своим  обязательства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надлежащим  ему   имуществом.   Государство   не  отвечает   п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язательствам ООО,  а  общество  не  отвечает  по  обязательства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осударств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8.  Местом  нахождения  ООО  является   место  нахождения  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дирекции г. Москва, ул. Ивановская д.1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II. УЧАСТНИКИ ОО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9. Наряду с  Участниками-учредителями ООО, упомянутыми  в п. 2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стоящего Устава,  в  его  состав  могут  быть приняты  и  друг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частники.  Прием  нового   Участника  производится   на  собран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частников. Заявление о приеме нового участника рассматривается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брании в присутствии его представителя. Для  приема в состав ОО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еобходимо  решение,  принятое   2/3  голосов   присутствующих 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брании участнико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0. Участник ООО имеет право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0.1.  участвовать   в  управлении   долями  ООО   в  порядк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пределенном настоящим  Уставом  и  Учредительным договором  межд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частникам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0.2.   получать   часть    прибыли   от    деятельности   ОО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порционально размеру его доли в Уставном капитале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0.3. вносить предложения на рассмотрение органов ООО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0.4. получать  информацию  о деятельности  ООО,  в том  числ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накомиться с данными бухгалтерского  учета и отчетности  и друг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кументацией  путем  ознакомления  с  ними  в  дирекции  ООО  и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зучения    регулярно     рассылаемого     участнику     месяч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нформационного бюллетеня (варианты: квартального,  полугодового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. п.)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0.5. преимущественного  приобретения  продукции,  товаров,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слуг, оказываемых и проводимых ООО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1. Участник обязан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1.1. внести  вклад в  Уставный капитал  в - порядке,  сроках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мерах, оговоренных настоящим Устав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1.2. вносить дополнительные взносы в Уставный фонд по решени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брания участников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1.3. предоставлять органам управления ООО  информацию о свое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еятельности,  необходимую  для  осуществления  его  деятельност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едусмотренной настоящим Уставом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1.4. качественно и своевременно  выполнять свои обязательств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еред ООО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1.5.  воздерживаться  от  действий,  могущих  причинить  вред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еятельности ООО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1.6. не разглашать сведения,  составляющие коммерческую тайн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ОО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1.7. не позднее, чем за 30 дней  сообщать органам управл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ОО о своем намерении выйти из его состав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1.8. соблюдать положения  настоящего Устава  и Учредитель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говора между участникам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1.9.  оказывать  иное  содействие  ООО  в  осуществлении  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ставной деятельност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2. При  выходе  участника из  состава  ООО ему  выплачивае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часть имущества  общества, пропорциональная  его  доли в  Уставн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апитале. Выплата производится после утверждения  итогов работы з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од, в котором участник вышел из состава ООО, но не позднее 2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есяцев со дня выхода. Кроме того, ему выплачивается часть прибы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ОО, полученная  в данном  году, до  момента  выхода участника  из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става ОО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3. При  реорганизации  юридического  лица-участника ООО,  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авопреемник вступает  в ООО  в порядке,  предусмотренном в  п. 9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стоящего Устава. При  отказе правопреемника  вступить в  ООО и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казе Собрания участников от  его принятия в  ООО, правопреемник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ыплачивается  доля   в  имуществе   ООО,  причитающаяся   бывшем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частнику  общества,  стоимость   которой  определяется   на  ден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еорганиза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Уставный капитал в этом случае подлежит уменьшению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4.  Участник  ООО,   не  должным  образом   выполняющий  сво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язательства перед обществом, предусмотренные настоящим Уставом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чредительным  договором,  может  быть  исключен  из  состава  ОО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ешением Собрания участников. Процедура принятия  такого решения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налогичная процедуре, предусмотренной в и. 9 настоящего Устав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III. ИМУЩЕСТВО ОО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5. ООО является собственником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а) имущества, переданного ему участникам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б) продукции и товаров, производимых ООО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) доходов, полученным  обществом от  выполнения деятельност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едусмотренной настоящим Уставом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)  добровольных  взносов  граждан,  предприятий,  учреждений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рганизаций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д)  иного  имущества,   приобретенного  обществом   по  друг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снованиям, допускаемым законодательств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6. Имущество,  полученное ООО,  направляется  на формирован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ледующих фондов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а) фонд развития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б) фонд оплаты труда работников ООО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) валютный фонд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) страховой фонд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7.  Уставный капитал ООО создается в размере3.000.000 руб. О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разуется за счет вкладов  участников-учредителей ООО, упомянут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п. 2 настоящего Устава участников, принятых в общество после 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разования, а также дополнительных  взносов участников, внесен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соответствии с решением Собрания учредителе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8. Доли учредителей в Уставном фонде составляют:</w:t>
      </w:r>
    </w:p>
    <w:p>
      <w:pPr>
        <w:pStyle w:val="Normal"/>
        <w:rPr/>
      </w:pPr>
      <w:r>
        <w:rPr/>
        <w:t xml:space="preserve"> </w:t>
      </w:r>
      <w:r>
        <w:rPr/>
        <w:t>1. София-Александра 10%</w:t>
        <w:br/>
        <w:t>2. New 10%</w:t>
        <w:br/>
        <w:t>3. july 10%</w:t>
        <w:br/>
        <w:t>4. Lucien 30%</w:t>
        <w:br/>
        <w:t xml:space="preserve">5. Ведьмачка 10% </w:t>
        <w:br/>
        <w:t>6. Елена М 10%</w:t>
        <w:br/>
        <w:t>7. ochkarick 10%</w:t>
        <w:br/>
        <w:t>8. Alexandry 10%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9 Размер и состав вкладов участников следующий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офия-Александра 300.000 руб.</w:t>
        <w:br/>
        <w:t>2. New 300.000 руб.</w:t>
        <w:br/>
        <w:t>3. july 300.000 руб.</w:t>
        <w:br/>
        <w:t>4. Lucien 900.000 руб.</w:t>
        <w:br/>
        <w:t>5. Ведьмачка 300.000 руб.</w:t>
        <w:br/>
        <w:t>6. Елена М 300.000 руб.</w:t>
        <w:br/>
        <w:t>7. ochkarick 300.000 руб.</w:t>
        <w:br/>
        <w:t>8. Alexandry 300.000 руб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0. К моменту регистрации ООО каждый  из участников ООО вноси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е менее 50% вклада, упомянутого в п. 19  настоящего Устава, о ч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частнику выдается соответствующий документ банк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ставшуюся часть вклада  участник обязан  внести не  позднее 1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ода после регистрации ООО, после чего  ему выдается свидетельств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 внесении вклада полностью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1. Участник ООО вправе с согласия  других участников обществ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ступить свою долю (или ее часть) одному или нескольким участника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ОО, а  с  согласия Собрания  участников  также  и третьим  лица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частники ООО пользуются преимущественным правом приобретения до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или ее части) у уступающего ее участника пропорционально их доля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Уставном капитале, упомянутым в п. 18 настоящего Устав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2. Приобретение  доли  участника  самим  ООО  производится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рядке, предусмотренном  в  учредительном  договоре,  подписанн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частниками. В  таком  же  порядке  осуществляется  и  внесение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ставный капитал дополнительных взносо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3. Решение об уменьшении размера Уставного капитала принима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брание участников. Оно вступает в силу не ранее чем через 30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ней  после  регистрации   соответствующих    изменений    орган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осударственной регистрации в настоящий Устав и публикации об эт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установленном порядк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4.  ООО  несет  ответственность  по  своим  долгам  только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еделах своего  имущества.  Участники  ООО  несут  риск  убытков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вязанных с  деятельностью  ООО  только  в  пределах  их  вкладо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ращение взыскания  на долю  участника в  ООО по  его собственны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язательствам  не  допускается.  При   недостаточности  имуществ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частника для  покрытия его  долгов  кредиторы вправе  потребова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ыделения  доли  участника  должника  в  порядке,  предусмотренн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конодательств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5. Чистая  прибыль  ООО направляется  на  формирование фонд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ОО, упомянутых  в  п.  16  настоящего  Устава.  Оставшаяся  час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были распределяется между участниками  пропорционально их доля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Уставном капитале. Распределение осуществляется по итогам рабо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 год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6. ООО вправе в установленном порядке  создавать свои филиал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 представительства как  в РФ,  так и  за рубежом.  Они наделяю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сновными  и  оборотными  средствами  за  счет   имущества  ООО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ействуют  на  основе   Положений,  утвержденных   ООО.  Имуществ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филиалов (представительств) учитывается на их  отдельном балансе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амостоятельном балансе обществ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7.  ООО   осуществляет  оперативный   и   бухгалтерский  уч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езультатов  своей  работы,  ведет   статистическую  отчетность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становленном порядк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IV. УПРАВЛЕНИЕ ОО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9. Высшим органом управления ООО является Собрание участник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ОО. Оно состоит  из его участников.  На Собрании  каждый участни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меет количество  голосов,  пропорциональное  доле  его  вклада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ставный капитал.  Каждый участник  вправе  вместо себя  назначи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воего представителя  на Собрании  Участников (постоянного  или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пределенный  срок)  или  передать  свои   полномочия  в  Собран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частников другому участник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0. Собрание участников принимает свои  решения на заседаниях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зываемых не реже 1 раза в год. На первом заседании Собра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частников избирается  Председатель Собрания.  Очередные заседа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брания  Участников  (далее   по  тексту   -  СУ)   созывает  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едседатель.   Внеочередные   заседания   СУ   также   созываю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едседателем при наличии одного из следующих обстоятельств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а) необходимости приема в состав нового участник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б) необходимости  рассмотрения  вопроса об  исключении  из ОО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частник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) необходимости увеличения или уменьшения уставного капитал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) в любом  другом случае, если  этого требуют интересы  ООО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цел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1. Внеочередное  заседание СУ  должно быть  созвано  также п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ребованию Директора ООО  или его ревизионной  комиссии. Участник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щества, обладающие в совокупности более чем  20% голосов, вправ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требовать созыва внеочередного заседания  СУ в любое время  и п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любому поводу. Если в течение 20 дней  Председатель СУ не выполни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казанное требование, они вправе созвать С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2. Повестка дня заседания СУ рассылается  участникам не мене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чем за 20 дней  до его начала. СУ  не вправе принимать  решения п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опросам, не включенным в повестку дн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3. СУ вправе рассмотреть любой вопрос деятельности ООО. К 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сключительной компетенции относится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а)  определение   основных   направлений   деятельности   ОО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тверждение его планов и отчетов об их выполнен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б) изменение настоящего Устава и учредительного договор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) избрание (отзыв) членов ревизионной  комиссии; назначение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свобождение от должности директор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) утверждение годовых отчетов и бухгалтерских  балансов ООО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его  филиалов,  утверждение   отчетов  и   заключений  ревизион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миссии,  порядка  распределения  прибыли,   определение  порядк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крытия убытков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д)   создание,   реорганизация   и   ликвидация   филиалов 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едставительств, утверждение Положений о них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е) утверждение правил процедуры и других внутренних документ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щества, определение его организационной структуры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ж)   вынесение   решений   о   привлечении   к   имуществен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ветственности  должностных   лиц  общества,   об  их   досрочн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свобождении от должност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з) определение  условий оплаты  труда  руководителей дирекци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евизионной комиссии, филиалов и представительств ООО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и) утверждение договоров, заключаемых на сумму свыше 3.000.000 рублей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к) принятие  решений о  реорганизации  и ликвидации  ООО  и п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вязанным с этим вопросам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л) установление размера, формы и  порядка внесения участника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полнительных взносов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м) решение вопроса о приобретении обществом доли участник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) исключение участника из обществ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4.  Решения  СУ  принимаются  простым  большинством  голосо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ешения по  вопросам, предусмотренным  подпунктами "а",  "б", "н"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к" п. 33, принимаются при единогласии всех участнико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5.  Председатель   Собрания  участников   организует  веден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токола.  Книга   протоколов   должна   быть   в   любое   врем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едоставлена участникам. По их требованию выдаются удостоверенн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ыписки из книги протоколо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6.  Текущей   деятельностью   ООО   руководит  Директор.   О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озглавляет   дирекцию   ООО,   члены    которой   назначаются 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свобождаются от  должности  Директором.  От  имени  ООО  Директор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ключает с ними трудовые договоры (контракты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7. Директор решает  все вопросы деятельности  ООО, кроме тех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торые входят в исключительную  компетенцию СУ, в  соответствии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. 33 настоящего Устава.  Распределение прав и  обязанностей межд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лжностными лицами, входящими в дирекцию  ООО, также производи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иректором. Он назначает и освобождает  от должности руководителе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филиалов и представительст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8. Директор вправе без доверенности  осуществлять действия о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мени  ООО,  представлять  его  интересы  на   всех  российских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ностранных предприятиях, в фирмах, организациях; он распоряжае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муществом ООО,  заключает  договоры,  в  том  числе  и  по  найм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ботников,  открывает   счета   в   банках,   пользуется   прав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споряжения средствами,  утверждает  штаты  аппарата ООО,  изда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казы  и  дает   указания,  обязательные  для   всех  работник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ппарата, филиалов и представительств, решает иные вопросы ОО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9. При назначении Директора в соответствии  с п.п., "в" п. 33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стоящего  Устава  на   должность  с  ним   заключается  контрак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договор,  соглашение),   в   котором   определяются   оговоренн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стоящим Уставом и иные права, обязанность и ответственность ег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словия материального  обеспечения и,  освобождения от  занимаем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лжности   с   учетом   гарантий,   предусмотренных   действующ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конодательств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0.  Ревизионная   комиссия  ООО   осуществляет   контроль  з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еятельностью  Директора   и  других   должностных  лиц   аппарат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правления общества, а также его филиалов и представительст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1. Ревизионная  комиссия образуется  СУ в  составе  3 челове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роком на  3 года.  Директор и  другие руководители  ООО  не могу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ходить в состав ревизионной комисс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2. Проверку деятельности Директора и других лиц, упомянутых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. 40 настоящего Устава, ревизионная комиссия осуществляет либо п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воей инициативе, либо по поручению одного из участников, либо С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миссия  вправе   требовать   от   упомянутых   должностных   лиц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едставления ей всех необходимых документов,  материалов и лич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ъяснений. Результаты проверки направляются в С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3. Ревизионная  комиссия  составляет  заключение  по  годовы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четам и балансам. Без ее заключения  баланс общества утверждени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 стороны СУ не подлежит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4. Ревизионная  комиссия  обязана  потребовать  внеочеред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зыва СУ,  если возникла  угроза существенным  интересам  ООО и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ыявлены злоупотребления должностных лиц ОО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5.  По  требованию   любого  из  участников   ООО  проводи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удиторская  проверка   силами   специализированных   организаци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удитор не может состоять  в родственных отношениях  с участника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ОО, а также не может быть связан имущественными интересами с ОО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ключение аудитора  должно быть  рассмотрено на  внеочередном СУ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торое  созывается  не   позднее  10  дней   после  представл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ключе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V. ПРЕКРАЩЕНИЕ ДЕЯТЕЛЬНОСТИ ОО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5. Деятельность ООО прекращается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а) по решению участников ООО, оформленному как решение СУ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б)  по  решению   органов  суда  в   случаях,  предусмотрен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конодательством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) в случае признания ООО банкротом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)   по   другим   основаниям,   предусмотренным   действующ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конодательств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6. При ликвидации  ООО образуется ликвидационная  комиссия, 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торой переходят все полномочия по управлению  ООО. Она оценива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личное имущество  ООО,  выявляет его  дебиторов  и кредиторов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ссчитывается с ними, принимает меры к  оплате долгов ООО треть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лицам, а  также  участникам,  составляет ликвидационный  баланс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едставляет его СУ.  Она помещает в  официальной печати  по мест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хождения имущества ООО  сообщение о его  ликвидации, о  сроках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рядке  предъявления  кредиторами  претензий,   выполняет  друг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функции в соответствии с действующим законодательств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7.  Требования,   предъявляемые   к   ООО,   и   порядок   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довлетворения, соблюдение прав и интересов  бюджета, участников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ботников ООО, а также  иные вопросы, возникающие  при ликвида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ОО, регулируются нормами действующего законодательств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8. Имущество,  оставшееся  после  удовлетворения  в  порядк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становленном действующим законодательством требований кредиторов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спределяется между  участниками ООО  пропорционально их  долям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ставном фонд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9. Ликвидационная  комиссия несет  ответственность  за ущерб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чиненный ею участникам ООО и самому  обществу, в соответствии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ействующим законодательств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0. Ликвидация ООО считается завершенной с  момента внесения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еестр государственной регистрации записи об эт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1. При  реорганизации  ООО вносятся  необходимые  изменения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стоящий Устав  и в  Учредительный договор,  о  чем сообщается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рган,    осуществивший    государственную     регистрацию    ОО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еорганизация  ООО  влечет  переход  его  прав  и  обязанностей  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авопреемник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2. Настоящий Устав утвержде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фия-Александра</w:t>
        <w:br/>
        <w:t xml:space="preserve">2. New </w:t>
        <w:br/>
        <w:t xml:space="preserve">3. july </w:t>
        <w:br/>
        <w:t xml:space="preserve">4. Lucien </w:t>
        <w:br/>
        <w:t>5. Ведьмачка</w:t>
        <w:br/>
        <w:t xml:space="preserve">6. Елена М </w:t>
        <w:br/>
        <w:t xml:space="preserve">7. ochkarick </w:t>
        <w:br/>
        <w:t xml:space="preserve">8. Alexandry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 декабря 2002 г.</w:t>
      </w:r>
    </w:p>
    <w:p>
      <w:pPr>
        <w:pStyle w:val="Normal"/>
        <w:rPr/>
      </w:pPr>
      <w:r>
        <w:rPr>
          <w:rStyle w:val="HTML"/>
        </w:rPr>
        <w:t>&lt;/div&gt;&lt;/div&gt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govor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7:51:00Z</dcterms:created>
  <dc:creator>Ковтун</dc:creator>
  <dc:description/>
  <dc:language>en-US</dc:language>
  <cp:lastModifiedBy>Ковтун</cp:lastModifiedBy>
  <dcterms:modified xsi:type="dcterms:W3CDTF">2002-12-11T08:05:00Z</dcterms:modified>
  <cp:revision>1</cp:revision>
  <dc:subject/>
  <dc:title/>
</cp:coreProperties>
</file>