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Унифицированная форма № Т- 1аУтверждена постановлением ГоскомстатаРоссии от 29.12.2000 № 136</w:t>
        <w:br/>
        <w:t>Код</w:t>
        <w:br/>
        <w:t>Форма по ОКУД 0301015</w:t>
        <w:br/>
        <w:t xml:space="preserve">ООО « по ОКПО </w:t>
        <w:br/>
        <w:t>наименование организации</w:t>
        <w:br/>
        <w:t>Номердокумента Дата</w:t>
        <w:br/>
        <w:t>ПРИКАЗ 1 08.12.2002</w:t>
        <w:br/>
        <w:t>(распоряжение)</w:t>
        <w:br/>
        <w:t xml:space="preserve">о приеме работников на работу </w:t>
        <w:br/>
        <w:t>Принять на работу:</w:t>
        <w:br/>
        <w:br/>
        <w:t>Фамилия, имя, отчество Табельный номер Структурное подразделение Профессия (должность), разряд, класс (категория) квалификации Оклад (тарифная ставка), надбавка,руб Основание:трудовой договор(контракт) Период работы Испытательный срок, месяцев С приказом (распоряжением) ознакомлен.Подпись работника. Дата</w:t>
        <w:br/>
        <w:t xml:space="preserve">номер дата с по </w:t>
        <w:br/>
        <w:t>1 2 3 4 5 6 7 8 9 10 11</w:t>
        <w:br/>
        <w:t xml:space="preserve">Lucien </w:t>
        <w:tab/>
        <w:tab/>
        <w:tab/>
        <w:t xml:space="preserve">1 АУП Генеральный директор </w:t>
        <w:tab/>
        <w:t xml:space="preserve">10000,00 08.12.02 2 </w:t>
        <w:br/>
        <w:t xml:space="preserve">Ведьмачка </w:t>
        <w:tab/>
        <w:tab/>
        <w:t xml:space="preserve">2 АУП Главный бухгалтер </w:t>
        <w:tab/>
        <w:tab/>
        <w:t xml:space="preserve">8000,00 08.12.02 2 </w:t>
        <w:br/>
        <w:t xml:space="preserve">София-Александра </w:t>
        <w:tab/>
        <w:t xml:space="preserve">3 ОТД1 Менеджер 1 </w:t>
        <w:tab/>
        <w:tab/>
        <w:tab/>
        <w:t xml:space="preserve">5000,00 08.12.02 2 </w:t>
        <w:br/>
        <w:t xml:space="preserve">july </w:t>
        <w:tab/>
        <w:tab/>
        <w:tab/>
        <w:t xml:space="preserve">4 ОТД1 Менеджер 2 </w:t>
        <w:tab/>
        <w:tab/>
        <w:tab/>
        <w:t xml:space="preserve">5000,00 08.12.02 2 </w:t>
        <w:br/>
        <w:t xml:space="preserve">Елена М </w:t>
        <w:tab/>
        <w:tab/>
        <w:t>5 ОТД1 Менеджер 3</w:t>
        <w:tab/>
        <w:tab/>
        <w:tab/>
        <w:t xml:space="preserve">5000,00 08.12.02 2 </w:t>
        <w:br/>
        <w:t xml:space="preserve">ochkarick </w:t>
        <w:tab/>
        <w:tab/>
        <w:t xml:space="preserve">6 ОТД1 Менеджер 4 </w:t>
        <w:tab/>
        <w:tab/>
        <w:tab/>
        <w:t xml:space="preserve">5000,00 08.12.02 2 </w:t>
        <w:br/>
        <w:t xml:space="preserve">Alexandry </w:t>
        <w:tab/>
        <w:tab/>
        <w:t xml:space="preserve">7 ОТД1 Менеджер 5 </w:t>
        <w:tab/>
        <w:tab/>
        <w:tab/>
        <w:t xml:space="preserve">5000,00 </w:t>
        <w:br/>
        <w:br/>
        <w:br/>
        <w:br/>
        <w:t xml:space="preserve">Руководитель организации Генеральный директор Lucien </w:t>
        <w:br/>
        <w:t>должность подпись расшифровка подписи</w:t>
      </w:r>
    </w:p>
    <w:p>
      <w:pPr>
        <w:pStyle w:val="Normal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br/>
        <w:t>__________________</w:t>
        <w:br/>
        <w:t>Ольг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11:00Z</dcterms:created>
  <dc:creator>Ковтун</dc:creator>
  <dc:description/>
  <dc:language>en-US</dc:language>
  <cp:lastModifiedBy>Ковтун</cp:lastModifiedBy>
  <dcterms:modified xsi:type="dcterms:W3CDTF">2002-12-10T12:35:00Z</dcterms:modified>
  <cp:revision>1</cp:revision>
  <dc:subject/>
  <dc:title>Унифицированная форма № Т- 1аУтверждена постановлением ГоскомстатаРоссии от 29</dc:title>
</cp:coreProperties>
</file>