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</w:rPr>
        <w:t>"Утвержден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</w:rPr>
        <w:t>общим собрани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</w:rPr>
        <w:t>Участник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</w:rPr>
        <w:t>Протокол N 1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</w:rPr>
        <w:t>от "10"декабря 2002 г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>У Ч Р Е Д И Т Е Л Ь Н Ы 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Д О Г О В О Р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а с ограниченной ответственность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ИНТЭК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>"</w:t>
      </w:r>
      <w:r>
        <w:rPr>
          <w:rFonts w:cs="Times New Roman" w:ascii="Times New Roman" w:hAnsi="Times New Roman"/>
          <w:sz w:val="24"/>
          <w:lang w:val="en-US"/>
        </w:rPr>
        <w:t>INTEK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Граждане Российской Федерации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София-Александра </w:t>
        <w:br/>
        <w:t xml:space="preserve">2. New </w:t>
        <w:br/>
        <w:t xml:space="preserve">3. july </w:t>
        <w:br/>
        <w:t xml:space="preserve">4. Lucien </w:t>
        <w:br/>
        <w:t xml:space="preserve">5. Ведьмачка </w:t>
        <w:br/>
        <w:t xml:space="preserve">6. Елена М </w:t>
        <w:br/>
        <w:t xml:space="preserve">7. ochkarick </w:t>
        <w:br/>
        <w:t>8. Alexandry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в дальнейшем  именуемые  Участники  заключили  настоящий Договор 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нижеследующем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СТАТЬЯ 1.   В   соответствии  Гражданским  Кодексом  РФ,  приняты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Государственной Думой РФ 21 октября 1994г.  Участники создают Обществ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  ограниченной  ответственностью  "Интэк",  в  латинской транскрипции      "</w:t>
      </w:r>
      <w:r>
        <w:rPr>
          <w:rFonts w:cs="Times New Roman" w:ascii="Times New Roman" w:hAnsi="Times New Roman"/>
          <w:sz w:val="24"/>
          <w:lang w:val="en-US"/>
        </w:rPr>
        <w:t>INTEK</w:t>
      </w:r>
      <w:r>
        <w:rPr>
          <w:rFonts w:cs="Times New Roman" w:ascii="Times New Roman" w:hAnsi="Times New Roman"/>
          <w:sz w:val="24"/>
        </w:rPr>
        <w:t>" именуем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в дальнейшем "Обществ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Местонахождение Общества: ул. Ивановская, д.1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СТАТЬЯ 2. Основными целями деятельности Общества являются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Получение прибыли путем насыщения потребительского рынка товара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и услуга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СТАТЬЯ 3. Предметом деятельности Общества является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производство и реализация  товаров  народного  потребления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одукции производственно-технического назначения, в том числе через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обственную торговую сеть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выполнение   торгово-закупочных,   торговых,  посреднических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бартерных  и  иных   операций,   открытие   коммерческо-комиссион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магазинов и других торговых предприятий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товарно-посреднические   услуги  по  продвижению  товаров 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экспорт и проведение импортных закупок, инновационная деятельность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оказание   всех   видов  консультационных  услуг,связанных 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коммерческой и  валютно-финансовой  деятельностью  клиентов,  в  т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числе   представление  их  интересов  как  в  российских,  так  и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иностранных органах и фирмах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оказание  посреднических  торговых,  информационных и бытов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услуг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производство  и  реализация  строительных  материалов,  в т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числе домостроительных материалов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проектирование,    строительство,ремонт,эксплуатация    люб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объектов гражданского, промышленного и технического назначения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строительно-монтажные,      эксплуатационные,      проектны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наладочные работы, изготовление столярных изделий и мебел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оформление интерьеров жилых и производственных помещений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организация  туризма  в  пределах  Российской  Федерации и з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рубежом для граждан  Российской  Федерации  и  иностранных  граждан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гостиничные услуг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организация культурно-просветительской  деятельности,  в  т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числе организациям и проведение научных и образовательных программ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мероприятий,   включая   организацию    научно-популярных    лекций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оведение семинаров и конференций, организация учебных курсов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проведение  научно-исследовательских и опытно-конструкторск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работ,   разработка,   тиражирование,   внедрение   и   коммерческ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использование  отечественных  и  зарубежных  высокоэффективных вид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оборудования, техники, технологий и материалов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производство,  заготовка,  переработка и реализация продукт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ельского  хозяйства,   как   собственного   производства,   так 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иобретенную у организаций, учреждений, граждан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организация производства сувениров на базе народных промыслов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разработка    программного   обеспечения   для   всех   вид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вычислительной и электронной техники 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выполнение   научно-технической,патентной   и   экономиче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информационной деятельности типа инжиниринг,  маркетинг, консалтинг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работы  по  внедрению  информационных  и   ресурсосберегающ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технологий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разработка и активное участие  в  реализации  коммерческих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некоммерческих экологических программ регионов и предприятий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разработка,  изготовление и поставка потребителям  опытных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ерийных  образцов материалов,  технологических процессов,  оказан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услуг потребителю во внедрении разработок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проведение  работ  в сфере маркетинга,  рекламы,  организац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внешнеэкономической деятельности, экспортно-импортные операц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строительство,  оборудование,  реконструкция  и  эксплуатац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гостиниц, кемпингов, туристических баз и комплексов, оздоровитель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учреждений  в  Российской  Федерации  и  за  рубежом для организац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гостиничного обслуживания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создание   самостоятельных   торговых   предприятий,  пункт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общественного питания,  хранилищ и баз хранения продовольственной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омышленной продукц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печатно-издательская  деятельность,  в  том  числе  выпуск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реализация   информационной,   художественной  рекламно-коммерче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литературы, периодических и научно-методических изданий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производство     и    реализация    электронно-вычислитель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комплексов  и  иного  оборудования,   их   установка   и   сервисн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обслуживание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разработка,    адаптация,    производство    и     реализац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ограммно-технических средств различного характера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предоставление информационных услуг на базе созданного  банк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данных информационно-экономического характера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рекламная деятельность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заготовка, переработка и реализация вторичного сырья, отход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оизводства, в том числе металлолома, горюче-смазочных материалов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оказание    услуг    населению,    организациям,   обществам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кооперативам и фирмам по ремонту автомобилей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оказание  научно-практической помощи по выбору и приобретени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вычислительной техники,  оборудования, программных и аудиовизуаль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редств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 изобретения, разработка и производство технических средств дл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инвалидов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 оказание транспортных услуг населению и юридическим лицам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 приобретение и реализация интеллектуальных видов собственност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 автотранспортное и автосервисное  обслуживание  организаций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граждан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 внешнеэкономическая деятельность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 производство  и  реализация  услуг  в  области   обществен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итания, открытие ресторанов, кафе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 оказание населению бытовых услуг всех видо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Общество в установленном порядке приобретает  лицензии  для  ос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ществления тех видов деятельности, на которые распространяются огран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чения, предусмотренные действующим законодательств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СТАТЬЯ 4.  Уставной  капитал  Общества  составляется  из стоимос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вкладов его Участников.  Общество создает Уставный капитал  в  размер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"10.000"(десять тысяч) рублей,  представляющий собой  совокупность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денежных  вкладов  Участников.  Уставный  капита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разделен  на  сто  (100)  равных  долей.  Участники  вносят в Уставны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капитал средства в  два  этапа  в  размере  каждого  взноса  пятьдеся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оцентов   (50%)  от  общей  величины  Уставного  капитала.  Вклада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Участников  в  Уставный  капитал  являются  денежные  суммы,  вносимы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Участниками в следующих размерах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София-Александра </w:t>
        <w:tab/>
        <w:t>10%</w:t>
        <w:br/>
        <w:t xml:space="preserve">2. New </w:t>
        <w:tab/>
        <w:tab/>
        <w:tab/>
        <w:t>10%</w:t>
        <w:br/>
        <w:t xml:space="preserve">3. july </w:t>
        <w:tab/>
        <w:tab/>
        <w:tab/>
        <w:t>10%</w:t>
        <w:br/>
        <w:t xml:space="preserve">4. Lucien </w:t>
        <w:tab/>
        <w:tab/>
        <w:t>30%</w:t>
        <w:br/>
        <w:t xml:space="preserve">5. Ведьмачка </w:t>
        <w:tab/>
        <w:tab/>
        <w:t>10%</w:t>
        <w:tab/>
        <w:br/>
        <w:t xml:space="preserve">6. Елена М </w:t>
        <w:tab/>
        <w:tab/>
        <w:t>10%</w:t>
        <w:br/>
        <w:t xml:space="preserve">7. ochkarick </w:t>
        <w:tab/>
        <w:tab/>
        <w:t>10%</w:t>
        <w:br/>
        <w:t>8. Alexandry</w:t>
        <w:tab/>
        <w:tab/>
        <w:t>10%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Срок внесения  вкладов  -  первый взнос 50%  на момент регистрац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Общества,  второй взнос - 50%  в течение года  с  момента  регистрац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Обществ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Участник обязан полностью внести свой вклад не позднее года  посл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регистрации Обществ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СТАТЬЯ 5. При невнесении Участником вклада в вышеоговоренные ср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ки на Участника начисляются пени в размере 3%  от величины невнесен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уммы  за  каждый день просрочки.  В случае,  если задержка с выплат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ервого вклада превысит два месяца Участник Собранием Участников мож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быть  выведен  из числа Учредителей Общества как не вступивший в прав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владения. Если задержка с выплатой второго вклада превысит один месяц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то доля Участника, не внесшего вторую половину вклада уменьшается пр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орционально фактически произведенному вкладу. Оставшаяся неоплачен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часть  Уставного  капитала  подлежит оплате остальными Участниками Об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ществ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СТАТЬЯ 6. Общество является юридическим лицом по законодательств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РФ, может иметь в собственности, хозяйственном ведении и/или оператив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ном управлении обособленное имущество,  отвечает по своим обязательс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вам всеми своими активами,  может от своего имени приобретать  и  ос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ществлять имущественные и личные неимущественные права,  нести обязан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ности, быть истцом и ответчиком в суд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Общество имеет самостоятельный баланс,  счета в банках, печать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бланки со своим наименование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СТАТЬЯ 7. Общество имеет право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 самостоятельно планировать  свою  деятельность  и  распоряжать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ибылью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 от своего имени заключать договоры,  приобретать имущественные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неимущественные права и ценност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 создавать представительства,  дочерние и зависимые хозяйственны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общества,  филиалы  как  на территории Российской Федерации,  так и з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рубежом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 входить    в    ассоциации,объединения,   концерны   с   други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едприятиями,  а  также  с  иностранными  фирмами  в  соответствии 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действующим законодательств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СТАТЬЯ 8. Общество обязуется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 осуществлять свою деятельность в строгом соответствии с  Устав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и Учредительным Договором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 предоставлять  Участникам  преимущественное   право   размещ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заказов и получения продукции и услуг, производимых Обществом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 своевременно производить расчеты с бюджет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СТАТЬЯ 9. Участники Общества имеют право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 избирать и быть избранным в руководство Общества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 участвовать   в   управлении   делами   Общества   в    порядк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установленном Уставом и Учредительным Договором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 получать часть  прибыли  от  деятельности  Общества  в  порядк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установленном Уставом и Учредительным Договором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 получать полную информацию о деятельности Общества,в  том  числ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данные бухгалтерского учета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 вносить предложения о совершенствовании  деятельности  Обществ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устранении недостатков в работе органов управления и контроля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 на преимущественное получение продукции  и  услуг,  производим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Обществ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СТАТЬЯ 10. Участники Общества обязуются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 вносить взносы  в  порядке,  предусмотренном  решением  собра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Участников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 предоставлять  Обществу  информацию, необходимую  для  выполн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работ в рамках договоров между Обществом и его заказчикам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 не  разглашать  конфиденциальную   информацию   о   деятельнос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Общества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 выполнять поручения руководства в интересах Общества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 следовать требованиям Устава, соблюдать положения Учредитель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Договора,  выполнять решения общего  собрания,  органов  управления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контрол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СТАТЬЯ 11.  Общество несет ответственность  за  результаты  свое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деятельности,   за   выполнение  взятых  на  себя  обязательств  перед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артнерами,  перед госбюджетом  и  банками,  а  также  перед  трудовы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коллективом  всеми своими активами (всем принадлежащим ему имуществом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огласно действующему законодательству. Участники Общества не отвечаю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о  его  обязательствам и несут риск убытков связанных с деятельность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Общества  в  пределах  стоимости  внесенных  ими  вкладов.   Участник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Общества внесшие вклады не полностью, несут солидарную ответственнос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о его обязательствам в пределах стоимости неоплаченной  части  вклад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каждого из участнико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СТАТЬЯ 12.   Убытки,  возникшие  в  ходе  деятельности  Обществ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возмещаются за счет создаваемого  резервного  фонда  и  дополнитель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целевых  взносов  участников  Общества  в  части,  не покрытой за сч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имеющихся фондов,  а также за счет других  активов  Общества  соглас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действующему  законодательству.  Взыскание  по обязательствам Обществ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может быть обращено только на имущество,  отраженное в его балансе.  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балансу  должен  прилагаться,  как  его неотъемлемая часть инвентарны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писок имуществ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СТАТЬЯ 13. Прибыль полученная в ходе деятельности Общества, посл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расчетов с государственным бюджетом,  банками и  другими  кредиторам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уплаты обязательных платежей,  распределяется в порядке, установленн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обранием Участнико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СТАТЬЯ 14.  Деятельность Общества прекращается в следующих случ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ях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по решению собрания Участников о прекращении деятельности  и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реорганизации Общества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по решению суда,  в случае  несостоятельности,  или  если  суд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очтет, что деятельность Общества не соответствует указанным в Устав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целям или наносит ущерб интересам обществ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СТАТЬЯ 15.  При прекращении деятельности Общества подлежащее раз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делу  имущество  распределяется  в  натуре или продается с последующи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распределением суммы, оставшейся после уплаты долгов и выполнения обя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зательств  Общества,  между Участниками пропорционально их долям в Ус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тавном капитал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СТАТЬЯ 16.  Настоящий  Договор действует без ограничения сроков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вступает в силу со дня государственной регистрации Обществ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Договор составлен на шести листах в двух экземплярах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 один из которых хранится в Московской Регистрационной Палате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 один экземпляр находится у Учредителей Общества,  все экземпляр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имеют одинаковую юридическую сил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УЧАСТНИКИ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_________________________Ф.И.О. Участник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София-Александра </w:t>
        <w:br/>
        <w:t xml:space="preserve">2. New </w:t>
        <w:br/>
        <w:t xml:space="preserve">3. july </w:t>
        <w:br/>
        <w:t xml:space="preserve">4. Lucien </w:t>
        <w:br/>
        <w:t xml:space="preserve">5. Ведьмачка </w:t>
        <w:br/>
        <w:t xml:space="preserve">6. Елена М </w:t>
        <w:br/>
        <w:t xml:space="preserve">7. ochkarick </w:t>
        <w:br/>
        <w:t>8. Alexand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govor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2:16:00Z</dcterms:created>
  <dc:creator>Ковтун</dc:creator>
  <dc:description/>
  <dc:language>en-US</dc:language>
  <cp:lastModifiedBy>Ковтун</cp:lastModifiedBy>
  <dcterms:modified xsi:type="dcterms:W3CDTF">2002-12-10T12:25:00Z</dcterms:modified>
  <cp:revision>4</cp:revision>
  <dc:subject/>
  <dc:title>                                               "Утвержден"</dc:title>
</cp:coreProperties>
</file>