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Как отражать расходы, не предусмотренные сметой</w:t>
      </w:r>
    </w:p>
    <w:p>
      <w:pPr>
        <w:pStyle w:val="TextBodyIndent"/>
        <w:rPr>
          <w:rFonts w:ascii="Arial" w:hAnsi="Arial" w:cs="Arial"/>
          <w:b/>
          <w:b/>
          <w:i/>
          <w:i/>
          <w:sz w:val="36"/>
          <w:szCs w:val="24"/>
        </w:rPr>
      </w:pPr>
      <w:r>
        <w:rPr>
          <w:rFonts w:cs="Arial" w:ascii="Arial" w:hAnsi="Arial"/>
          <w:b/>
          <w:i/>
          <w:sz w:val="36"/>
          <w:szCs w:val="24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>В деятельности ТСЖ (ЖСК) нередки случаи возникновения необходимости в расходах, не предусмотренных сметой. В целях последующего анализа расходов и подготовки отчета об исполнении сметы такие расходы рекомендуется отражать в бухгалтерском учете обособленно. Для этого достаточно к счету 96, на котором отражаются все расходы, относящиеся к уставной деятельности ТСЖ (ЖСК), открыть субсчет «Расходы, не предусмотренные сметой», например, субсчет 96-9. При появлении таких расходов, санкционированных правлением ТСЖ (ЖСК), субсчет 96-9 дебетуется на сумму расходов, не предусмотренных сметой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В дальнейшем, также по решению правления ТСЖ (ЖСК), в отношении осуществленных не предусмотренных сметой расходов могут быть проведены следующие действия: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1) расходы могут быть отнесены на те статьи сметы, по которым намечается экономия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2) расходы могут быть отнесены на статью «Резерв непредвиденных расходов»;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3) расходы могут остаться на субсчете 96-9 как осуществленные сверх сметы до их утверждения общим собранием собственников. В этом случае в смету расходов вносится соответствующая дополнительная статья.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пример, В ТСЖ возникла необходимость в приобретении компьютера, но соответствующие расходы не были предусмотрены сметой. По решению правления компьютер приобретен за 32 тыс. руб. Соответствующие бухгалтерские операции представлены в таблице.</w:t>
      </w:r>
    </w:p>
    <w:p>
      <w:pPr>
        <w:pStyle w:val="TextBodyIndent"/>
        <w:spacing w:lineRule="auto" w:line="288"/>
        <w:ind w:firstLine="283"/>
        <w:rPr/>
      </w:pPr>
      <w:r>
        <w:rPr>
          <w:rFonts w:eastAsia="TimesET;Times New Roman"/>
        </w:rPr>
        <w:t xml:space="preserve">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08"/>
        <w:gridCol w:w="1079"/>
        <w:gridCol w:w="1079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озяйственная операци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орреспонденци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четов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left"/>
              <w:rPr/>
            </w:pPr>
            <w:r>
              <w:rPr/>
              <w:t>1.Приобретен компьюте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37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left"/>
              <w:rPr/>
            </w:pPr>
            <w:r>
              <w:rPr/>
              <w:t>2.Оплачено приобретение компьюте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37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left"/>
              <w:rPr/>
            </w:pPr>
            <w:r>
              <w:rPr/>
              <w:t>3.Объект принят на баланс в качестве основного средства, используемого в уставной деятель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1-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37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left"/>
              <w:rPr/>
            </w:pPr>
            <w:r>
              <w:rPr/>
              <w:t>4.Отражен не предусмотренный сметой источник финанс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-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6-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37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left"/>
              <w:rPr/>
            </w:pPr>
            <w:r>
              <w:rPr/>
              <w:t>5.Расходы отнесены на действующие статьи сме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-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-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000</w:t>
            </w:r>
          </w:p>
        </w:tc>
      </w:tr>
      <w:tr>
        <w:trPr>
          <w:trHeight w:val="37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284"/>
              <w:jc w:val="left"/>
              <w:rPr/>
            </w:pPr>
            <w:r>
              <w:rPr/>
              <w:t>5.В смету введена дополнительная статья расх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-9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000</w:t>
            </w:r>
          </w:p>
        </w:tc>
      </w:tr>
    </w:tbl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Правомерность данной корреспонденции счетов становится понятной из последовательности операций:  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. Начислены целевые взносы собственников  Д 76-1   К 86-1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2. Увеличен резерв расходов по смете (включена дополнительная статья)   Д 86-1   К 96-1</w:t>
      </w:r>
    </w:p>
    <w:p>
      <w:pPr>
        <w:pStyle w:val="Normal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3. Расходы отнесены на дополнительную статью сметы  Д 96-1   К 96-9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И.А.Фельдман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17:00Z</dcterms:created>
  <dc:creator>Илья Фельдман</dc:creator>
  <dc:description/>
  <cp:keywords/>
  <dc:language>en-US</dc:language>
  <cp:lastModifiedBy>Admin</cp:lastModifiedBy>
  <dcterms:modified xsi:type="dcterms:W3CDTF">2010-11-30T10:15:00Z</dcterms:modified>
  <cp:revision>8</cp:revision>
  <dc:subject/>
  <dc:title>2</dc:title>
</cp:coreProperties>
</file>