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зменения, внесенные в Жилищный кодекс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ТСЖ и Ж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. Усилен государственный контроль за деятельностью ТСЖ, ЖСК, управляющих организаций (статья 20 ЖК РФ)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ения о начале деятельности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уставов и решений общих собраний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авомерность результатов выборов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авомерность решений о выборе управляющей организации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авомерность условий договора управления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правление предписаний с требованием устранить нарушения</w:t>
      </w:r>
    </w:p>
    <w:p>
      <w:pPr>
        <w:pStyle w:val="Normal"/>
        <w:ind w:left="708"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Действия и санкции в случае неисполнения предписаний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 Уточнен перечень объектов, составляющих общее имущество в многоквартирном доме (часть 1 статьи 36 ЖК РФ)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>«иные помещения в данном доме, не принадлежащие отдельным собственникам и предназначенные для удовлетворения социально-бытовых потребностей собственников помещений в данном доме, включая помещения, предназначенные для организации их досуга, культурного развития, детского творчества, занятий физической культурой и спортом и подобных мероприятий»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 Повышены требования к должностным лицам жилищного кооператива (статья 116.1 ЖК РФ)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ми не могут являться граждане: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имеющие судимость за умышленные преступления;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двергнутые наказанию в виде дисквалификации;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занимавшие аналогичные должности в организациях, исключенных из СРО или признанных несостоятельными (если прошло менее трех лет)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4. Товариществу собственников жилья искусственно приписана функция предоставления коммунальных услуг (часть 1 статьи 135 ЖК РФ)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Товариществом собственников жилья признается некоммерческая организация, объединение собственников помещений в многоквартирном доме </w:t>
      </w:r>
      <w:r>
        <w:rPr>
          <w:bCs/>
          <w:sz w:val="20"/>
          <w:szCs w:val="20"/>
          <w:u w:val="single"/>
        </w:rPr>
        <w:t>для</w:t>
      </w:r>
      <w:r>
        <w:rPr>
          <w:bCs/>
          <w:sz w:val="20"/>
          <w:szCs w:val="20"/>
        </w:rPr>
        <w:t xml:space="preserve"> совместного управления общим имуществом…, обеспечения владения, пользования и в установленных пределах распоряжения общим имуществом…, осуществления деятельности по созданию, содержанию, сохранению и приращению такого имущества, </w:t>
      </w:r>
      <w:r>
        <w:rPr>
          <w:bCs/>
          <w:sz w:val="20"/>
          <w:szCs w:val="20"/>
          <w:u w:val="single"/>
        </w:rPr>
        <w:t>предоставления коммунальных услуг…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 По непонятным причинам резко ограничено создание ТСЖ в нескольких домах (часть 2 статьи 136 ЖК РФ)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>ТСЖ может быть создано в нескольких многоквартирных домах, количество квартир в которых составляет в сумме не более чем тридцать, если данные дома расположены на земельных участках, которые… имеют общую границу и в пределах которых имеются сети инженерно-технического обеспечения, другие элементы инфраструктуры, которые предназначены для совместного использования собственниками помещений в данных домах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. Рамки представительства ТСЖ интересов собственников помещений ограничены вопросами, связанными с управлением общим имуществом (пункт 8 статьи 138 ЖК РФ)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СЖ обязано: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… 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8) представлять законные интересы собственников помещений в многоквартирном доме, </w:t>
      </w:r>
      <w:r>
        <w:rPr>
          <w:bCs/>
          <w:sz w:val="20"/>
          <w:szCs w:val="20"/>
          <w:u w:val="single"/>
        </w:rPr>
        <w:t>связанные с управлением общим имуществом в данном доме</w:t>
      </w:r>
      <w:r>
        <w:rPr>
          <w:bCs/>
          <w:sz w:val="20"/>
          <w:szCs w:val="20"/>
        </w:rPr>
        <w:t>, в том числе в отношениях с третьими лицам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7. Исключено создание и регистрация ТСЖ в строящихся многоквартирных домах (статья 139 ЖК РФ утратила силу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 Странные и непонятные ограничения деятельности членов правления ТСЖ (часть 3.1 статьи 147 ЖК РФ)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лен правления ТСЖ не может совмещать свою деятельность в правлении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оварищества с работой в товариществе по трудовому договору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 по гражданско-правовому договору?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пространяется ли это на председателя?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9. Вопреки здравому смыслу, в ЖК РФ ввели понятие </w:t>
      </w:r>
      <w:r>
        <w:rPr>
          <w:b/>
          <w:bCs/>
          <w:u w:val="single"/>
        </w:rPr>
        <w:t xml:space="preserve">«ресурсов, необходимых для предоставления коммунальных услуг» </w:t>
      </w:r>
      <w:r>
        <w:rPr>
          <w:b/>
          <w:bCs/>
        </w:rPr>
        <w:t>(часть 6.2 статьи 155 и далее)</w:t>
      </w:r>
    </w:p>
    <w:p>
      <w:pPr>
        <w:pStyle w:val="Normal"/>
        <w:ind w:left="141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О, ТСЖ, ЖК, которые получают плату за коммунальные услуги, осуществляют расчеты за </w:t>
      </w:r>
      <w:r>
        <w:rPr>
          <w:bCs/>
          <w:sz w:val="20"/>
          <w:szCs w:val="20"/>
          <w:u w:val="single"/>
        </w:rPr>
        <w:t xml:space="preserve">ресурсы, необходимые для предоставления коммунальных услуг </w:t>
      </w:r>
    </w:p>
    <w:p>
      <w:pPr>
        <w:pStyle w:val="Normal"/>
        <w:ind w:left="708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0. Собственникам и нанимателям помещений разрешили вносить плату за коммунальные услуги непосредственно ресурсоснабжающим организациям (часть 6.3 статьи 155 ЖК РФ)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При этом внесение платы за коммунальные услуги ресурсоснабжающим организациям признаётся выполнением собственниками … и нанимателями…своих обязательств по внесению платы за коммунальные услуги перед товариществом или кооперативом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.е. о заключении прямых договоров речь не идет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1. «Ресурсы, необходимые для предоставления коммунальных услуг», поставляются гражданам? (пункт 5 части 1.1 статьи 161 ЖК РФ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длежащее содержание общего имущества… должно обеспечивать: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5) Постоянную готовность инженерных коммуникаций… и другого оборудования, входящих в состав общего имущества … к осуществлению </w:t>
      </w:r>
      <w:r>
        <w:rPr>
          <w:bCs/>
          <w:sz w:val="20"/>
          <w:szCs w:val="20"/>
          <w:u w:val="single"/>
        </w:rPr>
        <w:t>поставок ресурсов, необходимых для предоставления коммунальных услуг гражданам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 ресурсы гражданам и услуги гражданам?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1. «Ресурсы, необходимые для предоставления коммунальных услуг», поставляются гражданам? (пункт 5 части 1.1 статьи 161 ЖК РФ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2. Теперь ТСЖ, ЖСК, управляющие организации несут ответственность за предоставление коммунальных услуг (!) (части 2.2 и 2.3 статьи 161 ЖК РФ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3. Поставлен резкий барьер непосредственному управлению (по непонятным причинам) (часть 9.1 статьи 161 и часть 1 статьи 164 ЖК РФ)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Непосредственное управление домом, количество квартир в котором составляет </w:t>
      </w:r>
      <w:r>
        <w:rPr>
          <w:bCs/>
          <w:sz w:val="20"/>
          <w:szCs w:val="20"/>
          <w:u w:val="single"/>
        </w:rPr>
        <w:t xml:space="preserve">более чем двенадцать, </w:t>
      </w:r>
      <w:r>
        <w:rPr>
          <w:bCs/>
          <w:sz w:val="20"/>
          <w:szCs w:val="20"/>
        </w:rPr>
        <w:t>может быть выбрано и реализовано…при заключении… с управляющей организацией договора оказания услуг и (или) выполнения работ по содержанию и ремонту общего имуществ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4. Нанизывание одного способа управления на другой (часть 11 статьи 161 ЖК РФ)</w:t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«11. В случае заключения договора управления… товариществом… либо кооперативом… с управляющей организацией…» 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bCs/>
          <w:sz w:val="20"/>
          <w:szCs w:val="20"/>
        </w:rPr>
        <w:t xml:space="preserve">ТСЖ и ЖСК – это уже способы управления. С УО они должны заключать не договор управления, а договор технического обслуживания 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5. Понуждение к заключению договоров с ресурсоснабжающими организациями (часть 12 статьи 161 ЖК РФ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12. Управляющие организации, товарищества…, кооперативы… не вправе отказываться от заключения в соответствии с правилами… договоров с </w:t>
      </w:r>
      <w:r>
        <w:rPr>
          <w:bCs/>
          <w:sz w:val="20"/>
          <w:szCs w:val="20"/>
          <w:u w:val="single"/>
        </w:rPr>
        <w:t>ресурсоснабжающими организациями, которые осуществляют холодное и горячее водоснабжение, водоотведение, электроснабжение, газоснабжение</w:t>
      </w:r>
      <w:r>
        <w:rPr>
          <w:bCs/>
          <w:sz w:val="20"/>
          <w:szCs w:val="20"/>
        </w:rPr>
        <w:t>…»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6. Опять </w:t>
      </w:r>
      <w:r>
        <w:rPr>
          <w:b/>
          <w:bCs/>
          <w:u w:val="single"/>
        </w:rPr>
        <w:t xml:space="preserve">поставка «ресурсов, необходимых для предоставления коммунальных услуг» </w:t>
      </w:r>
      <w:r>
        <w:rPr>
          <w:b/>
          <w:bCs/>
        </w:rPr>
        <w:t>(часть 15 статьи 161 ЖК РФ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15. Организация, осуществляющая </w:t>
      </w:r>
      <w:r>
        <w:rPr>
          <w:bCs/>
          <w:sz w:val="20"/>
          <w:szCs w:val="20"/>
          <w:u w:val="single"/>
        </w:rPr>
        <w:t>поставки ресурсов, необходимых для предоставления коммунальных услуг</w:t>
      </w:r>
      <w:r>
        <w:rPr>
          <w:bCs/>
          <w:sz w:val="20"/>
          <w:szCs w:val="20"/>
        </w:rPr>
        <w:t>, отвечает за поставки указанных ресурсов надлежащего качества до границ общего имущества в многоквартирном доме»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7. Теперь в домах, где нет ТСЖ или ЖСК, будут советы многоквартирного дома (статья 161.1 ЖК РФ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15:00Z</dcterms:created>
  <dc:creator>Пользователь</dc:creator>
  <dc:description/>
  <cp:keywords/>
  <dc:language>en-US</dc:language>
  <cp:lastModifiedBy>Пользователь</cp:lastModifiedBy>
  <dcterms:modified xsi:type="dcterms:W3CDTF">2011-10-18T17:00:00Z</dcterms:modified>
  <cp:revision>1</cp:revision>
  <dc:subject/>
  <dc:title>Основные изменения, внесенные в Жилищный кодекс,</dc:title>
</cp:coreProperties>
</file>