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Чем должна заниматься ревизионная комиссия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b/>
          <w:sz w:val="24"/>
        </w:rPr>
        <w:t xml:space="preserve">Необходимость ревизионной комиссии. </w:t>
      </w:r>
      <w:r>
        <w:rPr>
          <w:sz w:val="24"/>
        </w:rPr>
        <w:t>Статьи 120 и 150 ЖК РФ определяют, что в ЖСК и ТСЖ избирается ревизионная комиссия (или ревизор). Обычно это происходит одновременно с избранием правления. Ревизионная комиссия (ревизор) избирается общим собранием членов ЖСК (ТСЖ) на срок 2 – 3 года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. </w:t>
      </w:r>
      <w:r>
        <w:rPr>
          <w:sz w:val="24"/>
          <w:szCs w:val="24"/>
        </w:rPr>
        <w:t>По истечении установленного срока полномочия ревизионной комиссии прекращаются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личественный состав ревизионной комиссии определяет общее собрание членов ЖСК (ТСЖ). В состав ревизионной комиссии не могут входить члены правле</w:t>
        <w:softHyphen/>
        <w:t>ния ЖСК (ТСЖ), а также их супруги, родители, дети, внуки, братья, сестры (их супруги)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визионная комиссия, состоящая более чем из одного ревизора, из своего состава избирает председателя. </w:t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sz w:val="24"/>
        </w:rPr>
        <w:t>Основной целью ревизионной комиссии является контроль работы правления как коллегиального исполнительного органа, осуществляющего руководство финансово-хозяйственной деятельностью ЖСК (ТСЖ).</w:t>
      </w:r>
    </w:p>
    <w:p>
      <w:pPr>
        <w:pStyle w:val="ConsPlusNormal"/>
        <w:spacing w:lineRule="auto" w:line="36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работы ревизионной комиссии (ревизора) и ее полномочия регулируются положением о ревизионной комиссии (ревизоре), утвержденным общим собранием членов ЖСК (ТСЖ).</w:t>
      </w:r>
    </w:p>
    <w:p>
      <w:pPr>
        <w:pStyle w:val="ConsPlusNormal"/>
        <w:spacing w:lineRule="auto" w:line="36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визионная комиссия (ревизор) подотчетна только общему собранию членов ЖСК (ТСЖ). Перевыборы ревизионной комиссии (ревизора) могут быть проведены досрочно по требованию не менее чем одной четверти общего числа членов ЖСК (ТСЖ).</w:t>
      </w:r>
    </w:p>
    <w:p>
      <w:pPr>
        <w:pStyle w:val="Normal"/>
        <w:spacing w:lineRule="auto" w:line="360"/>
        <w:ind w:firstLine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ревизионной комиссии (ревизора).</w:t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sz w:val="24"/>
          <w:szCs w:val="24"/>
        </w:rPr>
        <w:t>Ревизионная комиссия (ревизор):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397"/>
        <w:jc w:val="both"/>
        <w:rPr/>
      </w:pPr>
      <w:r>
        <w:rPr>
          <w:sz w:val="24"/>
          <w:szCs w:val="24"/>
        </w:rPr>
        <w:t>проводит плановые ревизии финансово-хозяйственной деятельности ЖСК (ТСЖ) не реже одного раза в год;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регулярно контролирует правильность исполнения сметы расходов ЖСК (ТСЖ);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регулярно контролирует правильность начисления обязательных платежей собственников помещений;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нтролирует организацию работы правления (регулярность заседаний, наличие протоколов);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397"/>
        <w:jc w:val="both"/>
        <w:rPr/>
      </w:pPr>
      <w:r>
        <w:rPr>
          <w:sz w:val="24"/>
          <w:szCs w:val="24"/>
        </w:rPr>
        <w:t>контролирует работу правления с населением (организация личных приемов, информирование, работа с должниками, работа с письмами, жалобами, заявлениями и др.);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ежемесячно контролирует состояние взаиморасчетов с бюджетом, внебюджетными фондами, ресурсоснабжающими и обслуживающими организациями;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нтролирует обоснованность и своевременность платежей по заключенным договорам;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нтролирует операции с наличными денежными средствами;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397"/>
        <w:jc w:val="both"/>
        <w:rPr/>
      </w:pPr>
      <w:r>
        <w:rPr>
          <w:sz w:val="24"/>
          <w:szCs w:val="24"/>
        </w:rPr>
        <w:t>проверяет выполнение правлением и председателем правления решений общих собраний членов ЖСК (ТСЖ);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397"/>
        <w:jc w:val="both"/>
        <w:rPr/>
      </w:pPr>
      <w:r>
        <w:rPr>
          <w:sz w:val="24"/>
          <w:szCs w:val="24"/>
        </w:rPr>
        <w:t>осуществляет контроль за своевременным рассмотрением правлением и председателем правления заявлений собственников помещений;</w:t>
      </w:r>
    </w:p>
    <w:p>
      <w:pPr>
        <w:pStyle w:val="ConsPlusNormal"/>
        <w:spacing w:lineRule="auto" w:line="36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ит за соблюдением законности гражданско-правовых сделок, совершенных органами управления ЖСК (ТСЖ), и нормативных правовых актов, регулирующих деятельность ЖСК (ТСЖ);</w:t>
      </w:r>
    </w:p>
    <w:p>
      <w:pPr>
        <w:pStyle w:val="ConsPlusNormal"/>
        <w:spacing w:lineRule="auto" w:line="36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проведении инвентаризаций;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ит, чтобы не было финансовых злоупотреблений;   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ет общему собранию заключения по смете доходов и расходов ЖСК (ТСЖ) и размерам обязательных платежей и взносов;</w:t>
      </w:r>
    </w:p>
    <w:p>
      <w:pPr>
        <w:pStyle w:val="3"/>
        <w:suppressAutoHyphens w:val="true"/>
        <w:spacing w:lineRule="auto" w:line="360"/>
        <w:ind w:firstLine="397"/>
        <w:rPr/>
      </w:pPr>
      <w:r>
        <w:rPr>
          <w:sz w:val="24"/>
        </w:rPr>
        <w:t>докладывает общему собранию результаты ревизий с представлением рекомендаций об устранении выявленных нарушений. Отчет о результатах ревизий выносится на общее собрание только после ознакомления с ним правления ЖСК (ТСЖ);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тчитывается перед общим собранием о своей деятельности.</w:t>
      </w:r>
    </w:p>
    <w:p>
      <w:pPr>
        <w:pStyle w:val="Normal"/>
        <w:widowControl/>
        <w:snapToGrid w:val="true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ревизии при создании угрозы интересам ЖСК (ТСЖ) и его членам либо при выявлении финансовых и иных злоупотреблений ревизионная комиссия (ревизор) вправе выступить инициатором созыва внеочередного общего собрания членов ЖСК (ТСЖ) или всех собственников в многоквартирном доме. </w:t>
      </w:r>
    </w:p>
    <w:p>
      <w:pPr>
        <w:pStyle w:val="Normal"/>
        <w:widowControl/>
        <w:snapToGrid w:val="true"/>
        <w:spacing w:lineRule="auto" w:line="360"/>
        <w:ind w:firstLine="397"/>
        <w:jc w:val="both"/>
        <w:rPr/>
      </w:pPr>
      <w:r>
        <w:rPr>
          <w:sz w:val="24"/>
          <w:szCs w:val="24"/>
        </w:rPr>
        <w:t>По решению общего собрания для проверки финансово-хозяйственной деятельности ЖСК (ТСЖ), кроме ревизионной комиссии (ревизора), может быть приглашен сторонний аудитор, име</w:t>
        <w:softHyphen/>
        <w:t>ющий лицензию на данный вид деятельности.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397"/>
        <w:jc w:val="both"/>
        <w:rPr>
          <w:sz w:val="24"/>
          <w:szCs w:val="24"/>
        </w:rPr>
      </w:pPr>
      <w:r>
        <w:rPr>
          <w:b/>
          <w:sz w:val="24"/>
        </w:rPr>
        <w:t xml:space="preserve">Ревизионная комиссия не вправе давать заключения по методологии бухгалтерского учета. </w:t>
      </w:r>
      <w:r>
        <w:rPr>
          <w:sz w:val="24"/>
          <w:szCs w:val="24"/>
        </w:rPr>
        <w:t>Конечно, хорошо, если в составе ревизионной комиссии есть специалист в области бухгалтерского учета. Но это отнюдь не обязательно. Ведь среди членов ЖСК (ТСЖ) может такового и не быть. Знание бухгалтерского учета облегчает ревизору работу с финансовыми документами, но не дает ему права вмешиваться в технологию ведения бухучета, указывать бухгалтеру, как надо отражать операции, оформлять бухгалтерские документы и готовить бухгалтерскую отчетность.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гда, как показывает практика, наличие в ревизионной комиссии бухгалтера приводит к тому, что все внимание комиссии обращается на вопросы ведения бухучета в ущерб выполнения  ею своих основных задач.   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нтроль методологии бухучета и официальные рекомендации по ведению бухучета составляют прерогативу официальных представителей финансовых и налоговых органов, а также специально приглашенных для этой цели аудиторов.</w:t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36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И.А.Фельдман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 непонятной причине Жилищный кодекс установил разные сроки для ревизионных комиссий жилищных кооперативов и ТСЖ. Для жилищных кооперативов определен срок не более трех лет, а для товариществ собственников жилья – не более двух лет. 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widowControl/>
      <w:snapToGrid w:val="true"/>
      <w:ind w:firstLine="72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7:22:00Z</dcterms:created>
  <dc:creator>Илья Фельдман</dc:creator>
  <dc:description/>
  <cp:keywords/>
  <dc:language>en-US</dc:language>
  <cp:lastModifiedBy>Admin</cp:lastModifiedBy>
  <dcterms:modified xsi:type="dcterms:W3CDTF">2010-11-30T10:08:00Z</dcterms:modified>
  <cp:revision>8</cp:revision>
  <dc:subject/>
  <dc:title>2</dc:title>
</cp:coreProperties>
</file>