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36"/>
          <w:szCs w:val="36"/>
        </w:rPr>
        <w:t>ДОГОВОР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  <w:t>содержания общего имущества и оплаты коммунальных услуг</w:t>
      </w:r>
    </w:p>
    <w:p>
      <w:pPr>
        <w:pStyle w:val="TextBody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TextBody"/>
        <w:ind w:firstLine="397"/>
        <w:rPr/>
      </w:pPr>
      <w:r>
        <w:rPr/>
        <w:t>Товарищество собственников жилья «________» в лице председателя правления _______________, действующее на основании Устава, именуемое в дальнейшем «Това</w:t>
        <w:softHyphen/>
        <w:t>рищество» – с одной стороны, и</w:t>
      </w:r>
    </w:p>
    <w:p>
      <w:pPr>
        <w:pStyle w:val="TextBody"/>
        <w:ind w:firstLine="397"/>
        <w:rPr/>
      </w:pPr>
      <w:r>
        <w:rPr/>
      </w:r>
    </w:p>
    <w:p>
      <w:pPr>
        <w:pStyle w:val="Heading1"/>
        <w:ind w:left="284" w:hanging="284"/>
        <w:rPr>
          <w:i/>
          <w:i/>
        </w:rPr>
      </w:pPr>
      <w:r>
        <w:rPr>
          <w:i/>
        </w:rPr>
        <w:t>(для случая физического лица, – не члена ТСЖ):</w:t>
      </w:r>
    </w:p>
    <w:p>
      <w:pPr>
        <w:pStyle w:val="TextBody"/>
        <w:ind w:firstLine="397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z w:val="24"/>
        </w:rPr>
        <w:t xml:space="preserve">____________________________________________ , </w:t>
      </w:r>
      <w:r>
        <w:rPr>
          <w:sz w:val="24"/>
        </w:rPr>
        <w:t>собственник помещения в многоквартирном доме, управляемом Товариществом, именуе</w:t>
        <w:softHyphen/>
        <w:t>мый в дальнейшем «Собственник» – с другой стороны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284" w:hanging="284"/>
        <w:rPr>
          <w:i/>
          <w:i/>
        </w:rPr>
      </w:pPr>
      <w:r>
        <w:rPr>
          <w:i/>
        </w:rPr>
        <w:t>(для случая юридического лица, – не члена ТСЖ):</w:t>
      </w:r>
    </w:p>
    <w:p>
      <w:pPr>
        <w:pStyle w:val="Normal"/>
        <w:shd w:fill="FFFFFF" w:val="clear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color w:val="000000"/>
          <w:sz w:val="24"/>
        </w:rPr>
        <w:t>_______________________________________________________________</w:t>
      </w:r>
    </w:p>
    <w:p>
      <w:pPr>
        <w:pStyle w:val="TextBody"/>
        <w:ind w:firstLine="397"/>
        <w:rPr/>
      </w:pPr>
      <w:r>
        <w:rPr/>
        <w:t>в лице ____________________________________, действующий(ее) на основании Устава, собственник помещения в многоквартирном доме, управляемом Товариществом, именуе</w:t>
        <w:softHyphen/>
        <w:t>мый в дальнейшем «Собственник» – с другой стороны,</w:t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z w:val="24"/>
        </w:rPr>
        <w:t xml:space="preserve">совместно именуемые в дальнейшем «Стороны» </w:t>
      </w:r>
      <w:r>
        <w:rPr/>
        <w:t xml:space="preserve">– 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</w:rPr>
      </w:pPr>
      <w:r>
        <w:rPr>
          <w:color w:val="000000"/>
          <w:sz w:val="24"/>
        </w:rPr>
        <w:t>заключили настоящий Договор о нижеследующем.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  <w:t>1. Предмет договора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sz w:val="24"/>
        </w:rPr>
        <w:t>1.1. Предметом настоящего Договора являются взаимоотношения между Товариществом и Собственником по содержанию общего имущества в многоквартирном доме и по оплате комму</w:t>
        <w:softHyphen/>
        <w:t>нальных услуг и услуг телевизионной связи, оказываемых Собственнику организациями – по</w:t>
        <w:softHyphen/>
        <w:t>ставщиками услуг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2. Согласно ст. 135   ЖК РФ обеспечение эксплуатации общего имущества в многоквартирном доме представляет собой цель создания и функционирования Товарищества и доставляет со</w:t>
        <w:softHyphen/>
        <w:t xml:space="preserve">держание его основной уставной деятельности, которая носит некоммерческий характер.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3. В целях настоящего Договора содержание общего имущества означает:</w:t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color w:val="000000"/>
          <w:sz w:val="24"/>
        </w:rPr>
        <w:t>1) совместное управление общим имуществом;</w:t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color w:val="000000"/>
          <w:sz w:val="24"/>
        </w:rPr>
        <w:t>2) обслуживание и сохранение общего имущества;</w:t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color w:val="000000"/>
          <w:sz w:val="24"/>
        </w:rPr>
        <w:t>3) текущий и капитальный ремонт общего имущества;</w:t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color w:val="000000"/>
          <w:sz w:val="24"/>
        </w:rPr>
        <w:t>4) соблюдение условий и порядка владения, пользования и в установленных законом пре</w:t>
        <w:softHyphen/>
        <w:t>делах распоряжения общим имуществом.</w:t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color w:val="000000"/>
          <w:sz w:val="24"/>
        </w:rPr>
        <w:t>1.4. Функции по содержанию общего имущества, указанные в п. 1.3 настоящего Договора, вы</w:t>
        <w:softHyphen/>
        <w:t>полняются Товариществом на основе договоров с третьими лицами и (или) собственными силами.</w:t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color w:val="000000"/>
          <w:sz w:val="24"/>
        </w:rPr>
        <w:t>1.5. К коммунальным услугам, в целях настоящего Договора, относятся услуги холодного и горячего водоснабжения, водоотведения и отопления.</w:t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color w:val="000000"/>
          <w:sz w:val="24"/>
        </w:rPr>
        <w:t>1.6. Все коммунальные услуги, а также услуги телевизионной связи оказываются Собственни</w:t>
        <w:softHyphen/>
        <w:t>ку организациями – поставщиками услуг на основе заключенных Товариществом договоров.</w:t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color w:val="000000"/>
          <w:sz w:val="24"/>
        </w:rPr>
        <w:t>1.7. В своих отношениях с третьими лицами (поставщиками услуг, обслуживающими и др. организациями) Товарищество выступает как представитель законных интересов собственников по</w:t>
        <w:softHyphen/>
        <w:t>мещений, действуя от имени всех собственников и за их счет.</w:t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color w:val="000000"/>
          <w:sz w:val="24"/>
        </w:rPr>
        <w:t>1.8. Размер взносов Собственника на содержание общего имущества определяется сметой рас</w:t>
        <w:softHyphen/>
        <w:t>ходов, принятой решением общего собрания Товарищества (приложение 1 к настоящему Догово</w:t>
        <w:softHyphen/>
        <w:t>ру) и долей Собственника в праве на общее имущество (приложение 2 к настоящему Договору)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</w:rPr>
      </w:pPr>
      <w:r>
        <w:rPr>
          <w:color w:val="000000"/>
          <w:sz w:val="24"/>
        </w:rPr>
        <w:t>Размер коммунальных платежей определяется на основании постановлений правительства субъекта Федерации (ставки коммунальных услуг приведены в приложении 3 к настоящему Договору)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Обязанности сторон</w:t>
      </w:r>
    </w:p>
    <w:p>
      <w:pPr>
        <w:pStyle w:val="Normal"/>
        <w:shd w:fill="FFFFFF" w:val="clear"/>
        <w:ind w:firstLine="39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color w:val="000000"/>
          <w:sz w:val="24"/>
        </w:rPr>
        <w:t>2.1 Товарищество обязуется:</w:t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color w:val="000000"/>
          <w:sz w:val="24"/>
        </w:rPr>
        <w:t>1) строго выполнять свои обязанности по содержанию общего имущества, установленные ЖК РФ, Уставом Товарищества и пунктами 1.2-1.4 настоящего Договора;</w:t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color w:val="000000"/>
          <w:sz w:val="24"/>
        </w:rPr>
        <w:t>2) заключать с организациями – поставщиками услуг договоры об оказании коммунальных услуг и услуг связи и обеспечивать предоставление указанных услуг путем надлежащего содержа</w:t>
        <w:softHyphen/>
        <w:t>ния общего имущества;</w:t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color w:val="000000"/>
          <w:sz w:val="24"/>
        </w:rPr>
        <w:t>3) ежемесячно определять и сообщать Собственнику размер обязательного взноса на содер</w:t>
        <w:softHyphen/>
        <w:t>жание общего имущества и размер обязательных коммунальных платежей;</w:t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color w:val="000000"/>
          <w:sz w:val="24"/>
        </w:rPr>
        <w:t>4) контролировать своевременность внесения Собственником обязательных взносов и пла</w:t>
        <w:softHyphen/>
        <w:t>тежей.</w:t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color w:val="000000"/>
          <w:sz w:val="24"/>
        </w:rPr>
        <w:t>2.2. Собственник обязуется:</w:t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color w:val="000000"/>
          <w:sz w:val="24"/>
        </w:rPr>
        <w:t>1) участвовать в расходах на содержание общего имущества соразмерно своей доле в праве общей собственности на общее имущество путем осуществления ежемесячных обязательных взносов;</w:t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color w:val="000000"/>
          <w:sz w:val="24"/>
        </w:rPr>
        <w:t>2) своевременно и полностью оплачивать коммунальные и иные услуги, оказываемые организациями – поставщиками услуг;</w:t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color w:val="000000"/>
          <w:sz w:val="24"/>
        </w:rPr>
        <w:t>3) осуществлять взносы на содержание общего имущества и оплачивать коммунальные услуги не позднее 10 числа месяца, следующего за истекшим месяцем;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</w:rPr>
      </w:pPr>
      <w:r>
        <w:rPr>
          <w:color w:val="000000"/>
          <w:sz w:val="24"/>
        </w:rPr>
        <w:t>4) уплачивать пени в случае нарушения сроков платежей. Размер пеней составляет одну трех</w:t>
        <w:softHyphen/>
        <w:t>сотую действующей на момент оплаты ставки рефинансирования Центрального банка РФ, от не выплаченных в срок сумм за каждый день просрочки, начиная со следующего дня после установ</w:t>
        <w:softHyphen/>
        <w:t>ленного срока оплаты по день фактического расчета включительно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3. Действие Договора</w:t>
      </w:r>
    </w:p>
    <w:p>
      <w:pPr>
        <w:pStyle w:val="Normal"/>
        <w:shd w:fill="FFFFFF" w:val="clear"/>
        <w:ind w:firstLine="39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color w:val="000000"/>
          <w:sz w:val="24"/>
        </w:rPr>
        <w:t>3.1. Договор вступает в силу с «__» _______ 2007 года без определения срока действия. Приложе</w:t>
        <w:softHyphen/>
        <w:t>ния к настоящему Договору обновляются в начале каждого года, а также по мере происходящих изменений в смете расходов и ставок на оплату коммунальных услуг.</w:t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color w:val="000000"/>
          <w:sz w:val="24"/>
        </w:rPr>
        <w:t>3.2. Настоящий Договор может быть изменен по соглашению Сторон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</w:rPr>
      </w:pPr>
      <w:r>
        <w:rPr>
          <w:color w:val="000000"/>
          <w:sz w:val="24"/>
        </w:rPr>
        <w:t>3.3. Стороны настоящего Договора несут ответственность за его соблюдение в соответствии с действующим законодательством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4. Реквизиты и подписи Сторон</w:t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И.А.Фельдма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84" w:hanging="284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rFonts w:ascii="Arial" w:hAnsi="Arial" w:cs="Arial"/>
      <w:b/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8:12:00Z</dcterms:created>
  <dc:creator>Admin</dc:creator>
  <dc:description/>
  <cp:keywords/>
  <dc:language>en-US</dc:language>
  <cp:lastModifiedBy>Admin</cp:lastModifiedBy>
  <dcterms:modified xsi:type="dcterms:W3CDTF">2010-11-30T10:09:00Z</dcterms:modified>
  <cp:revision>5</cp:revision>
  <dc:subject/>
  <dc:title/>
</cp:coreProperties>
</file>