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Как вести аналитический учет расходо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по смете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бухгалтеры ТСЖ (ЖСК) почему-то игнорируют этот очень важный и полезный процесс – аналитический учет, связанный с исполнением сметы. Отсутствие такого учета лишает возможности контроля состояния расходов по смете и по отдельным ее статьям в режиме реального времени, т.е. на любую дату. Кроме того, если нет аналитического учета по смете, то в конце года, при подготовке к отчетному собранию, у бухгалтера возникает трудоемкая и кропотливая работа по подготовке отчета о выполнении сметы. Для этого приходится в авральном порядке просматривать и обрабатывать все, что делалось по смете за весь год.  Понятно, что такая работа связана не только с затратой длительного времени, но и с неизбежными ошибками, вызванными спешкой и обработкой большого объема информации.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нежелательные явления полностью исчезают, если бухгалтер соблюдает требование ведения аналитического учета расходов по смете. 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, в таблице представлена форма, в которой рекомендуется вести аналитический учет по смете, и численный пример. Для простоты и наглядности в ней условно показаны всего три статьи сметы.</w:t>
      </w:r>
    </w:p>
    <w:p>
      <w:pPr>
        <w:pStyle w:val="ConsNormal"/>
        <w:spacing w:lineRule="auto" w:line="360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Таблица </w:t>
      </w:r>
    </w:p>
    <w:tbl>
      <w:tblPr>
        <w:tblW w:w="101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84"/>
        <w:gridCol w:w="960"/>
        <w:gridCol w:w="1008"/>
        <w:gridCol w:w="972"/>
        <w:gridCol w:w="996"/>
        <w:gridCol w:w="984"/>
        <w:gridCol w:w="1091"/>
        <w:gridCol w:w="1092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 а т ь и     с м е т ы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по </w:t>
            </w:r>
          </w:p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е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ьдо  на 1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6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исле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ьдо на 1.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4</w:t>
            </w:r>
          </w:p>
        </w:tc>
      </w:tr>
    </w:tbl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каждого месяца пополняется резерв расходов по смете. Для этого счет 96-1 кредитуется на величину предполагаемых расходов в предстоящем месяце (примерно на одну двенадцатую часть годовой сметы). В таблице этой величине соответствует число 8414 в строке «Начислено». В рамках синтетического учета резерв формируется за счет целевых поступлений  (Дебет 86-1  Кредит 96-1), за счет взносов не членов (Дебет 76-5  Кредит 96-1) и за счет нераспределенной прибыли от предпринимательской деятельности (Дебет 84  Кредит 96-1). В аналитическом учете начисление резерва расход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еделяется по каждой статье сметы пропорционально суммам, предусмотренным в смете по соответствующим статьям. Эти суммы показаны в таблице в строке «Начислено» в графах «Кредит» (суммы 1453, 4831, 2130). Они образуют кредитовые обороты. Начисление фактических расходов отражается в графах «Дебет» (строки «12.03» и «27.03»). Суммарные значения месячных расходов (т.е. дебетовые обороты) можно для удобства свести в отдельной строке («Итого расходы»). 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начениям начального сальдо (на 1.03), начислений и расходов вычисляются показатели конечного сальдо (на 1.04). Для этого можно использовать формулу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                                             (1)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 конечное сальд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 начальное сальдо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 дебетовый оборот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4"/>
          <w:szCs w:val="24"/>
        </w:rPr>
        <w:t xml:space="preserve">–  кредитовый  оборот.  Надо лишь запомнить правило: дебет – «плюс», кредит – «минус». То есть, если начальное сальд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дебетовое, то в (1) оно берется со  знаком «плюс», а если кредитовое – со знаком «минус». Если вычисленное конечное сальдо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лучилось положительным, то оно является дебетовым (записывается по дебету), а если отрицательным, то оно является кредитовым (записывается по кредиту).  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для статьи 1 конечное сальдо 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3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53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76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е сальдо получено со знаком «плюс», поэтому записано в таблице в графе «Дебет».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атьи 2: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94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е сальдо получено со знаком «минус», поэтому записано в графе «Кредит».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но так же рассчитывается конечное сальдо и для суммарной графы «Итого по смете». Контролем правильности расчетов является равенство этого значения алгебраической сумме конечных сальдо по всем статьям. Например, контрольное равенство для табл.        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4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76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94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spacing w:lineRule="auto" w:line="36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бухгалтер обеспечит такое ведение аналитического учета по смете, то совершенно очевидно, что в конце года ему ничего не надо будет делать для подготовки к отчетному докладу об исполнении сметы.    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97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И.А.Фельдман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16:00Z</dcterms:created>
  <dc:creator>Илья Фельдман</dc:creator>
  <dc:description/>
  <cp:keywords/>
  <dc:language>en-US</dc:language>
  <cp:lastModifiedBy>Admin</cp:lastModifiedBy>
  <dcterms:modified xsi:type="dcterms:W3CDTF">2010-11-30T10:16:00Z</dcterms:modified>
  <cp:revision>8</cp:revision>
  <dc:subject/>
  <dc:title>2</dc:title>
</cp:coreProperties>
</file>