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Пример учетной политики</w:t>
      </w:r>
    </w:p>
    <w:p>
      <w:pPr>
        <w:pStyle w:val="Normal"/>
        <w:ind w:left="5103" w:hanging="0"/>
        <w:rPr>
          <w:rFonts w:ascii="Arial" w:hAnsi="Arial" w:cs="Arial"/>
          <w:b/>
          <w:b/>
          <w:i/>
          <w:i/>
          <w:sz w:val="24"/>
          <w:szCs w:val="36"/>
        </w:rPr>
      </w:pPr>
      <w:r>
        <w:rPr>
          <w:rFonts w:cs="Arial" w:ascii="Arial" w:hAnsi="Arial"/>
          <w:b/>
          <w:i/>
          <w:sz w:val="24"/>
          <w:szCs w:val="3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Утвержда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иректор «___________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</w:t>
      </w:r>
    </w:p>
    <w:p>
      <w:pPr>
        <w:pStyle w:val="Normal"/>
        <w:jc w:val="right"/>
        <w:rPr/>
      </w:pPr>
      <w:r>
        <w:rPr>
          <w:sz w:val="24"/>
        </w:rPr>
        <w:t>«___»___________201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ЧЕТНАЯ ПОЛИТИКА</w:t>
      </w:r>
    </w:p>
    <w:p>
      <w:pPr>
        <w:pStyle w:val="Heading1"/>
        <w:rPr/>
      </w:pPr>
      <w:r>
        <w:rPr>
          <w:b/>
          <w:sz w:val="28"/>
        </w:rPr>
        <w:t>управляющей организации «Южная» на 2011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положения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1.1. Управляющая организация «_________» (далее – Организация) зарегистрирована «___»________200__г., свидетельство № _______ (серия ________). Гражданско-правовая форма Организации –  __________________.</w:t>
      </w:r>
    </w:p>
    <w:p>
      <w:pPr>
        <w:pStyle w:val="Normal"/>
        <w:ind w:firstLine="397"/>
        <w:jc w:val="both"/>
        <w:rPr/>
      </w:pPr>
      <w:r>
        <w:rPr>
          <w:sz w:val="24"/>
        </w:rPr>
        <w:t>1.2. Организация осуществляет управление многоквартирным домом, находящимся по адресу: _________________________________________________________________________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1.3. В соответствии со ст. 161 Жилищного кодекса РФ основными задачами хозяйственной деятельности Организации  являются: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- обеспечение благоприятных и безопасных условий проживания граждан в многоквартирном доме;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- обеспечение надлежащего содержания общего имущества дома;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- обеспечение предоставления коммунальных и иных услуг гражданам, проживающим в многоквартирном доме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1.4. Организация действует в соответствии с договором управления от «___» ___________200__г.</w:t>
      </w:r>
    </w:p>
    <w:p>
      <w:pPr>
        <w:pStyle w:val="TextBody"/>
        <w:ind w:firstLine="397"/>
        <w:jc w:val="both"/>
        <w:rPr>
          <w:sz w:val="24"/>
        </w:rPr>
      </w:pPr>
      <w:r>
        <w:rPr>
          <w:sz w:val="24"/>
        </w:rPr>
        <w:t>1.5. Бухгалтерский учет ведется в соответствии с Законом «О бухгалтерском учете», Положением по ведению бухгалтерского учета и бухгалтерской отчетности в Российской Федерации, Положениями по бухгалтерскому учету (ПБУ), Планом счетов бухгалтерского учета финансово-хозяйственной деятельности и Инструкцией по его применению, другими действующими нормативными документами.</w:t>
      </w:r>
    </w:p>
    <w:p>
      <w:pPr>
        <w:pStyle w:val="TextBody"/>
        <w:ind w:firstLine="397"/>
        <w:jc w:val="both"/>
        <w:rPr>
          <w:sz w:val="24"/>
        </w:rPr>
      </w:pPr>
      <w:r>
        <w:rPr>
          <w:sz w:val="24"/>
        </w:rPr>
        <w:t>1.6. Бухгалтерский учет ведется бухгалтерией во главе с главным бухгалтером.</w:t>
      </w:r>
    </w:p>
    <w:p>
      <w:pPr>
        <w:pStyle w:val="TextBody"/>
        <w:ind w:firstLine="397"/>
        <w:jc w:val="both"/>
        <w:rPr>
          <w:sz w:val="24"/>
        </w:rPr>
      </w:pPr>
      <w:r>
        <w:rPr>
          <w:sz w:val="24"/>
        </w:rPr>
        <w:t>1.7. Ответственность за организацию бухгалтерского учета и соблюдение законодательства при выполнении хозяйственных операций несет руководитель Организации.</w:t>
      </w:r>
    </w:p>
    <w:p>
      <w:pPr>
        <w:pStyle w:val="TextBody"/>
        <w:ind w:firstLine="397"/>
        <w:jc w:val="both"/>
        <w:rPr>
          <w:sz w:val="24"/>
        </w:rPr>
      </w:pPr>
      <w:r>
        <w:rPr>
          <w:sz w:val="24"/>
        </w:rPr>
        <w:t>1.8. Ответственность за методологию ведения бухгалтерского учета, своевременное предоставление полной и достоверной отчетности в установленные сроки и соблюдение настоящей Учетной политики несет главный бухгалтер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1.9. Руководитель Организации –  _____________________________________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лавный бухгалтер Организации –  _______________________________________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Учет основных средств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2.1. Износ основных средств возмещается путем начисления амортизации по установленным нормам. Начисление амортизации производится с использованием линейного (пропорционального) метода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2.2. Объекты основных средств стоимостью не более 20000 рублей за единицу одновременно с их вводом в эксплуатацию в полном объеме списываются на затраты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2.3. В целях бухгалтерского учета и налогообложения срок полезного использования объекта основных средств и соответствующая норма амортизации устанавливаются при принятии объекта к бухгалтерскому учету исходя из минимального срока, предусмотренного для  соответствующей амортизационной группы Классификацией основных средств, утвержденной постановлением Правительства РФ от 1.01.2002 г. № 1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2.4. Переоценка основных средств может осуществляться в начале очередного отчетного года путем индексации или прямого пересчета по документально подтвержденным рыночным ценам.  </w:t>
      </w:r>
    </w:p>
    <w:p>
      <w:pPr>
        <w:pStyle w:val="Normal"/>
        <w:ind w:firstLine="397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.5. Предусмотрено создание резерва на ремонт основных средств в рамках резерва предстоящих расходов и платежей (счет 96). Не использованный в течение года остаток резерва на ремонт основных средств в конце года не сторнируется (переходит на следующий год).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Учет нематериальных активов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3.1.Нематериальные активы принимаются к учету на счете 04 по первоначальной стоимости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3.4. Величина амортизационных отчислений по нематериальным активам определяется линейным методом на основе срока полезного использования, установленного Организацией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3.3. Амортизация нематериальных активов списывается непосредственно в кредит счета 04 без использования счета 0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Учет материальных ценностей</w:t>
      </w:r>
    </w:p>
    <w:p>
      <w:pPr>
        <w:pStyle w:val="TextBodyIndent"/>
        <w:rPr/>
      </w:pPr>
      <w:r>
        <w:rPr/>
        <w:t>4.1. Учет материальных оборотных средств осуществляется по фактической себестоимости их приобретения с применением счета 10 «Материалы» без использования счетов 15 и 16.</w:t>
      </w:r>
    </w:p>
    <w:p>
      <w:pPr>
        <w:pStyle w:val="TextBodyIndent"/>
        <w:rPr/>
      </w:pPr>
      <w:r>
        <w:rPr/>
        <w:t xml:space="preserve">4.2. Отражение в бухучете материальных запасов ведется сальдовым методом на основе непрерывного учета. </w:t>
      </w:r>
    </w:p>
    <w:p>
      <w:pPr>
        <w:pStyle w:val="TextBodyIndent"/>
        <w:rPr/>
      </w:pPr>
      <w:r>
        <w:rPr/>
        <w:t>4.3. Материалы относятся на затраты по средней себестоимости в момент их передачи в производство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4.4. Процедура уценки материальных запасов до цены их возможной реализации не применяется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4.5. Резерв под снижение стоимости материальных ценностей не создается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Учет финансовых вложений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5.1. В первоначальную стоимость ценных бумаг включаются все затраты, связанные с приобретением, независимо от их величины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5.2. Корректировка оценки финансовых вложений, по которым можно определять текущую рыночную стоимость, производится ежеквартально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5.3. При выбытии финансовых вложений, по которым не определяется текущая рыночная стоимость, их стоимость устанавливается по первоначальной стоимости каждой единицы финансовых вложени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Учет производственных расходов и готовой продукции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6.1. Производственными признаются расходы, связанные с оказанием услуг управления. </w:t>
      </w:r>
    </w:p>
    <w:p>
      <w:pPr>
        <w:pStyle w:val="TextBodyIndent"/>
        <w:rPr/>
      </w:pPr>
      <w:r>
        <w:rPr/>
        <w:t>6.2. Учет производственных расходов ведется с подразделением на прямые, собираемые по дебету счета 20 «Основное производство», и косвенные, отражаемые по дебету счета 26 «Общехозяйственные расходы»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TextBodyIndent"/>
        <w:rPr/>
      </w:pPr>
      <w:r>
        <w:rPr/>
        <w:t>6.3. Расходы признаются в том отчетном периоде, в котором они имели место, независимо от времени фактической выплаты денежных средств.</w:t>
      </w:r>
    </w:p>
    <w:p>
      <w:pPr>
        <w:pStyle w:val="TextBodyIndent"/>
        <w:rPr/>
      </w:pPr>
      <w:r>
        <w:rPr/>
        <w:t>6.4. Для целей формирования себестоимости услуг управления используется котловой способ учета фактических затрат по видам деятельности с отнесением их на месяц и на квадратный метр общей площади помещений (жилых и нежилых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5. Косвенные расходы ежемесячно принимаются к учету в полном размере. Они распределяются по видам деятельности пропорционально прямым расходам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TextBodyIndent"/>
        <w:rPr/>
      </w:pPr>
      <w:r>
        <w:rPr/>
        <w:t>6.6. Затраты на ремонт основных средств учитываются при формировании соответствующего резерва на ремонт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TextBodyIndent"/>
        <w:rPr/>
      </w:pPr>
      <w:r>
        <w:rPr/>
        <w:t>6.7. Себестоимость готовой продукции (выполненных работ, оказанных услуг) отражается по дебету счета 90 «Продажи» без использования счета 43 «Готовая продукция»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6.8. Прочие доходы и расходы отражаются непосредственно на счете 91 «Прочие доходы и расходы» по общим правилам.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7. Ценообразование</w:t>
      </w:r>
    </w:p>
    <w:p>
      <w:pPr>
        <w:pStyle w:val="TextBodyIndent"/>
        <w:rPr/>
      </w:pPr>
      <w:r>
        <w:rPr/>
        <w:t>7.1. Выручка от реализации услуг управления определяется с использованием укрупненных цен, составленных на основе нормативного перечня услуг и работ, связанных с содержанием и ремонтом общего имущества в многоквартирном доме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7.2. Расчет укрупненных цен согласовывается с представителями собственников помещений многоквартирного дома.</w:t>
      </w:r>
    </w:p>
    <w:p>
      <w:pPr>
        <w:pStyle w:val="Normal"/>
        <w:ind w:firstLine="397"/>
        <w:jc w:val="both"/>
        <w:rPr/>
      </w:pPr>
      <w:r>
        <w:rPr>
          <w:sz w:val="24"/>
        </w:rPr>
        <w:t>7.3. Укрупненные цены составляют неотъемлемую часть договора управления. Как правило, они принимаются в протоколе согласования договора управления на очередной год и в течение года не изменяются.</w:t>
      </w:r>
      <w:r>
        <w:rPr>
          <w:b/>
          <w:sz w:val="24"/>
        </w:rPr>
        <w:t xml:space="preserve">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Учет коммунальных платежей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8.1.На расчетный счет Организации поступают от собственников средства на оплату оказываемых им коммунальных и иных услуг (коммунальные платежи). </w:t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8.2. В соответствии с п. 1 ст. 161 Жилищного кодекса Организация должна </w:t>
      </w:r>
      <w:r>
        <w:rPr>
          <w:i/>
          <w:sz w:val="24"/>
        </w:rPr>
        <w:t>обеспечивать</w:t>
      </w:r>
      <w:r>
        <w:rPr>
          <w:sz w:val="24"/>
        </w:rPr>
        <w:t xml:space="preserve"> предоставление коммунальных услуг проживающим в многоквартирном доме. Данная норма означает, что в общем случае сама Организация не оказывает коммунальные услуги, а лишь обеспечивает их предоставление. 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8.3.Коммунальные платежи отражаются в бухгалтерском учете по кредиту субсчета 76-4 «Учет коммунальных платежей» как транзитные средства, образующие у Организации обязательство (кредиторскую задолженность) перед собственниками по полному использованию коммунальных платежей для расчетов с ресурсоснабжающими организациями. По мере начисления оплаты ресурсоснабжающим организациям указанная кредиторская задолженность уменьшается (дебетуется счет 76-4)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При начислении коммунальных платежей счет 76-4 корреспондирует по кредиту со счетом 76-1 «Расчеты с собственниками по коммунальным платежам»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8.4. В конце отчетного года излишне начисленные коммунальные платежи (кредитовое сальдо по счету 76-4) сторнируются. </w:t>
      </w:r>
    </w:p>
    <w:p>
      <w:pPr>
        <w:pStyle w:val="TextBodyIndent"/>
        <w:widowControl w:val="false"/>
        <w:tabs>
          <w:tab w:val="clear" w:pos="708"/>
          <w:tab w:val="left" w:pos="1620" w:leader="none"/>
        </w:tabs>
        <w:rPr/>
      </w:pPr>
      <w:r>
        <w:rPr/>
        <w:t>8.5. Расчет размера коммунальных платежей осуществляется по тарифам, установленным в соответствии с законодательством.</w:t>
      </w:r>
    </w:p>
    <w:p>
      <w:pPr>
        <w:pStyle w:val="TextBodyIndent"/>
        <w:widowControl w:val="false"/>
        <w:tabs>
          <w:tab w:val="clear" w:pos="708"/>
          <w:tab w:val="left" w:pos="1620" w:leader="none"/>
        </w:tabs>
        <w:rPr/>
      </w:pPr>
      <w:r>
        <w:rPr/>
        <w:t>8.6. При наличии в жилом доме или в помещениях многоквартирного дома индивидуальных приборов учета размер платы за коммунальные услуги определяется исходя из показаний приборов учета.</w:t>
      </w:r>
    </w:p>
    <w:p>
      <w:pPr>
        <w:pStyle w:val="TextBodyIndent"/>
        <w:widowControl w:val="false"/>
        <w:tabs>
          <w:tab w:val="clear" w:pos="708"/>
          <w:tab w:val="left" w:pos="162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8"/>
          <w:tab w:val="left" w:pos="1620" w:leader="none"/>
        </w:tabs>
        <w:ind w:hanging="0"/>
        <w:jc w:val="center"/>
        <w:rPr>
          <w:b/>
          <w:b/>
        </w:rPr>
      </w:pPr>
      <w:r>
        <w:rPr>
          <w:b/>
        </w:rPr>
        <w:t>9. Учет целевых поступлений</w:t>
      </w:r>
    </w:p>
    <w:p>
      <w:pPr>
        <w:pStyle w:val="TextBodyIndent"/>
        <w:widowControl w:val="false"/>
        <w:tabs>
          <w:tab w:val="clear" w:pos="708"/>
          <w:tab w:val="left" w:pos="1620" w:leader="none"/>
        </w:tabs>
        <w:rPr/>
      </w:pPr>
      <w:r>
        <w:rPr/>
        <w:t xml:space="preserve">9.1. К целевым поступлениям относятся ассигнования из бюджета в виде субсидий на обеспечение эксплуатации общего имущества, субсидий на компенсацию льгот, предоставляемых гражданам (выпадающих доходов), а также на капитальный ремонт общего имущества в многоквартирном доме. </w:t>
      </w:r>
    </w:p>
    <w:p>
      <w:pPr>
        <w:pStyle w:val="Heading2"/>
        <w:ind w:firstLine="397"/>
        <w:jc w:val="both"/>
        <w:rPr>
          <w:b w:val="false"/>
          <w:b w:val="false"/>
        </w:rPr>
      </w:pPr>
      <w:r>
        <w:rPr>
          <w:b w:val="false"/>
        </w:rPr>
        <w:t>9.2. Учет целевых поступлений осуществляется на счете 86 «Целевое финансирование», к которому открываются субсчета для каждого вида (источника) финансирования.</w:t>
      </w:r>
    </w:p>
    <w:p>
      <w:pPr>
        <w:pStyle w:val="TextBodyIndent"/>
        <w:rPr/>
      </w:pPr>
      <w:r>
        <w:rPr/>
        <w:t xml:space="preserve">9.3. Средства целевого финансирования отражаются по кредиту счета 86 в корреспонденции со счетом 51 или 76. Использованные по назначению средства целевого финансирования отражаются по дебету счета 86 в корреспонденции со счетами 20 и 76. 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9.4. Целевые поступления, использованные по назначению, не являются объектом налогообложения. Суммы целевых поступлений, использованные не по назначению, признаются внереализационным доходом и облагаются налогом на прибыль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Признание доходов и расходов</w:t>
      </w:r>
    </w:p>
    <w:p>
      <w:pPr>
        <w:pStyle w:val="Normal"/>
        <w:shd w:fill="FFFFFF" w:val="clear"/>
        <w:ind w:firstLine="397"/>
        <w:jc w:val="both"/>
        <w:rPr/>
      </w:pPr>
      <w:r>
        <w:rPr>
          <w:sz w:val="24"/>
        </w:rPr>
        <w:t>10.1. В</w:t>
      </w:r>
      <w:r>
        <w:rPr>
          <w:color w:val="000000"/>
          <w:sz w:val="24"/>
        </w:rPr>
        <w:t xml:space="preserve"> целях бухгалтерского учета доходы и расходы признаются по методу начисления («по отгрузке»).</w:t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color w:val="000000"/>
          <w:sz w:val="24"/>
        </w:rPr>
        <w:t xml:space="preserve">10.2. Доходы, полученные (начисленные) в отчетном периоде, но относящиеся к будущим отчетным периодам, отражаются по кредиту счета 98 «Доходы будущих периодов». 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z w:val="24"/>
        </w:rPr>
        <w:t xml:space="preserve">10.3. </w:t>
      </w:r>
      <w:r>
        <w:rPr>
          <w:sz w:val="24"/>
        </w:rPr>
        <w:t>Расходы, признанные Организацией в отчетном периоде, но относящиеся к следующим отчетным периодам, отражаются по дебету счета 97 как расходы будущих периодов и списываются равномерно в течение периода, к которому они относятся.</w:t>
      </w:r>
    </w:p>
    <w:p>
      <w:pPr>
        <w:pStyle w:val="Normal"/>
        <w:shd w:fill="FFFFFF" w:val="clear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11. Резервы и финансовые результаты</w:t>
      </w:r>
    </w:p>
    <w:p>
      <w:pPr>
        <w:pStyle w:val="Normal"/>
        <w:shd w:fill="FFFFFF" w:val="clear"/>
        <w:ind w:firstLine="397"/>
        <w:rPr>
          <w:sz w:val="24"/>
        </w:rPr>
      </w:pPr>
      <w:r>
        <w:rPr>
          <w:sz w:val="24"/>
        </w:rPr>
        <w:t>11.1. Бухгалтерский учет ведется с использованием резервов предстоящих расходов. Для этого на счете 96 «Резервы предстоящих расходов» образуются резервы:</w:t>
      </w:r>
    </w:p>
    <w:p>
      <w:pPr>
        <w:pStyle w:val="Normal"/>
        <w:shd w:fill="FFFFFF" w:val="clear"/>
        <w:ind w:firstLine="397"/>
        <w:rPr>
          <w:sz w:val="24"/>
        </w:rPr>
      </w:pPr>
      <w:r>
        <w:rPr>
          <w:sz w:val="24"/>
        </w:rPr>
        <w:t>на ремонт основных средств;</w:t>
      </w:r>
    </w:p>
    <w:p>
      <w:pPr>
        <w:pStyle w:val="Normal"/>
        <w:shd w:fill="FFFFFF" w:val="clear"/>
        <w:ind w:firstLine="397"/>
        <w:rPr>
          <w:sz w:val="24"/>
        </w:rPr>
      </w:pPr>
      <w:r>
        <w:rPr>
          <w:sz w:val="24"/>
        </w:rPr>
        <w:t>на оплату отпусков (включая платежи на социальное страхование и обеспечение) работникам Организации.</w:t>
      </w:r>
    </w:p>
    <w:p>
      <w:pPr>
        <w:pStyle w:val="Normal"/>
        <w:shd w:fill="FFFFFF" w:val="clear"/>
        <w:ind w:firstLine="397"/>
        <w:rPr>
          <w:sz w:val="24"/>
        </w:rPr>
      </w:pPr>
      <w:r>
        <w:rPr>
          <w:sz w:val="24"/>
        </w:rPr>
        <w:t>11.2. Организация создает резервы по сомнительным долгам.</w:t>
      </w:r>
    </w:p>
    <w:p>
      <w:pPr>
        <w:pStyle w:val="Normal"/>
        <w:shd w:fill="FFFFFF" w:val="clear"/>
        <w:ind w:firstLine="397"/>
        <w:rPr>
          <w:sz w:val="24"/>
        </w:rPr>
      </w:pPr>
      <w:r>
        <w:rPr>
          <w:sz w:val="24"/>
        </w:rPr>
        <w:t>11.3. Чистая прибыль по фондам не распределяется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12. Налогообложение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>12.1. (вариант) В Организации применяется общий режим налогообложения.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>12.1. (вариант) В Организации применяется упрощенная система налогообложения с объектом налогообложения «доходы» (вариант – «доходы минус расходы»).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>12.2. Для целей налогообложения доходы признаются по моменту начисления (вариант: по моменту поступления денежных средств).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>12.3. Поступления из бюджета не подлежат включению в налоговую базу (пп. 1 п. 2 ст. 251 НК РФ).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>12.4. Коммунальные платежи не подлежат включению в налоговую базу: для Организации они не являются доходом.</w:t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  <w:t>12.5. Расходами для целей налогообложения признаются только те затраты, без которых невозможно получение соответствующего дохода.</w:t>
      </w:r>
    </w:p>
    <w:p>
      <w:pPr>
        <w:pStyle w:val="Normal"/>
        <w:shd w:fill="FFFFFF" w:val="clear"/>
        <w:ind w:firstLine="397"/>
        <w:rPr>
          <w:sz w:val="24"/>
          <w:szCs w:val="24"/>
        </w:rPr>
      </w:pPr>
      <w:r>
        <w:rPr>
          <w:sz w:val="24"/>
          <w:szCs w:val="24"/>
        </w:rPr>
        <w:t>12.6. Налог на прибыль начисляется и уплачивается ежемесячно исходя из фактически полученной прибыли.</w:t>
      </w:r>
    </w:p>
    <w:p>
      <w:pPr>
        <w:pStyle w:val="Normal"/>
        <w:shd w:fill="FFFFFF" w:val="clear"/>
        <w:ind w:firstLine="397"/>
        <w:rPr>
          <w:sz w:val="24"/>
          <w:szCs w:val="24"/>
        </w:rPr>
      </w:pPr>
      <w:r>
        <w:rPr>
          <w:sz w:val="24"/>
          <w:szCs w:val="24"/>
        </w:rPr>
        <w:t>12.7. При отражении операций по НДС к возмещению принимаются лишь те фактически уплаченные суммы НДС, которые связаны с признанными расходами для целей налогообложения.</w:t>
      </w:r>
      <w:r>
        <w:br w:type="page"/>
      </w:r>
    </w:p>
    <w:p>
      <w:pPr>
        <w:pStyle w:val="Normal"/>
        <w:shd w:fill="FFFFFF" w:val="clear"/>
        <w:ind w:firstLine="3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13. Рабочий план сч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4. Форма и регистры бухгалтерского учета</w:t>
      </w:r>
    </w:p>
    <w:p>
      <w:pPr>
        <w:pStyle w:val="TextBodyIndent"/>
        <w:rPr/>
      </w:pPr>
      <w:r>
        <w:rPr/>
        <w:t xml:space="preserve">14.1. Используется компьютерная форма бухгалтерского учета, регламентированная бухгалтерской программой  «___________», версия _________. </w:t>
      </w:r>
    </w:p>
    <w:p>
      <w:pPr>
        <w:pStyle w:val="TextBodyIndent"/>
        <w:rPr/>
      </w:pPr>
      <w:r>
        <w:rPr/>
        <w:t xml:space="preserve">14.2. Обеспечивается ведение на бумажных носителях следующих регистров синтетического учета: </w:t>
      </w:r>
    </w:p>
    <w:p>
      <w:pPr>
        <w:pStyle w:val="TextBodyIndent"/>
        <w:rPr/>
      </w:pPr>
      <w:r>
        <w:rPr/>
        <w:t>журнал хозяйственных операций;</w:t>
      </w:r>
    </w:p>
    <w:p>
      <w:pPr>
        <w:pStyle w:val="TextBodyIndent"/>
        <w:rPr/>
      </w:pPr>
      <w:r>
        <w:rPr/>
        <w:t>оборотная ведомость по счетам с определением сальдо на начало каждого месяца;</w:t>
      </w:r>
    </w:p>
    <w:p>
      <w:pPr>
        <w:pStyle w:val="TextBodyIndent"/>
        <w:rPr/>
      </w:pPr>
      <w:r>
        <w:rPr/>
        <w:t>кассовая книга;</w:t>
      </w:r>
    </w:p>
    <w:p>
      <w:pPr>
        <w:pStyle w:val="TextBodyIndent"/>
        <w:rPr/>
      </w:pPr>
      <w:r>
        <w:rPr/>
        <w:t>бухгалтерский баланс на начало каждого квартала.</w:t>
      </w:r>
    </w:p>
    <w:p>
      <w:pPr>
        <w:pStyle w:val="TextBodyIndent"/>
        <w:rPr/>
      </w:pPr>
      <w:r>
        <w:rPr/>
        <w:t xml:space="preserve">14.3. Аналитический учет ведется по каждому синтетическому счету. </w:t>
      </w:r>
    </w:p>
    <w:p>
      <w:pPr>
        <w:pStyle w:val="TextBodyIndent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14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И.А.Фельдман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u w:val="single"/>
        </w:rPr>
        <w:t>Вариант</w:t>
      </w:r>
      <w:r>
        <w:rPr/>
        <w:t>: Учет производственных расходов ведется без их подразделения на прямые и косвенные.</w:t>
      </w:r>
    </w:p>
  </w:footnote>
  <w:footnote w:id="3">
    <w:p>
      <w:pPr>
        <w:pStyle w:val="TextBodyInden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u w:val="single"/>
        </w:rPr>
        <w:t>Вариант:</w:t>
      </w:r>
      <w:r>
        <w:rPr>
          <w:sz w:val="20"/>
        </w:rPr>
        <w:t xml:space="preserve"> В качестве условно-постоянных расходов они списываются с кредита счета 26 непосредственно в дебет счета 90 «Продажи» (субсчет «Себестоимость продаж»). </w:t>
      </w:r>
    </w:p>
  </w:footnote>
  <w:footnote w:id="4">
    <w:p>
      <w:pPr>
        <w:pStyle w:val="TextBodyInden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u w:val="single"/>
        </w:rPr>
        <w:t>Вариант</w:t>
      </w:r>
      <w:r>
        <w:rPr>
          <w:sz w:val="20"/>
        </w:rPr>
        <w:t>: Фактические затраты на ремонт основных средств включаются в себестоимость отчетного периода, в котором были произведены ремонтные работы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jc w:val="both"/>
      <w:outlineLvl w:val="5"/>
    </w:pPr>
    <w:rPr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9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28:00Z</dcterms:created>
  <dc:creator>Admin</dc:creator>
  <dc:description/>
  <cp:keywords/>
  <dc:language>en-US</dc:language>
  <cp:lastModifiedBy>Admin</cp:lastModifiedBy>
  <dcterms:modified xsi:type="dcterms:W3CDTF">2010-11-30T10:08:00Z</dcterms:modified>
  <cp:revision>6</cp:revision>
  <dc:subject/>
  <dc:title/>
</cp:coreProperties>
</file>