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«Председатель ТСЖ», 2010, № 7</w:t>
      </w:r>
    </w:p>
    <w:p>
      <w:pPr>
        <w:pStyle w:val="Normal"/>
        <w:ind w:firstLine="397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Циничное издевательство над здравым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i/>
          <w:sz w:val="36"/>
          <w:szCs w:val="36"/>
        </w:rPr>
        <w:t>смыслом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Больше года специалисты, эксперты, представители ТСЖ, ЖСК, управляющих организаций, общественные советы на семинарах, конференциях, в печати предпринимали настойчивые усилия, направленные на повышение качества Правил, на устранение вопиющих нелепостей и ошибок Постановления № 307. Наступил момент (в конце декабря 2009), когда после потока протестных писем в адрес Минрегиона проект новых Правил обрел вполне приемлемые черты. И что же?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ся эта работа теперь полностью перечеркнута опубликованным правительственным проектом внесения изменений в Постановление № 307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Все глупости, о которых так много писали, все нелепости Постановления № 307, вызывающие ненужные судебные распри, все грубые ошибки возвращены. Замечательный правительственный подарок! Вы были недовольны? Вы протестовали и что-то доказывали? Так вот вам, утритесь!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Похоже, что вся порочная концепция Постановления № 307 будет сохранена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В числе главных пороков Постановления № 307 неоднократно отмечались следующие: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1) фиктивность введенного понятия «коммунальные ресурсы»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2) путаница в понимании товаров и услуг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3) надуманность концепции «исполнителя» коммунальных услуг.</w:t>
      </w:r>
    </w:p>
    <w:p>
      <w:pPr>
        <w:pStyle w:val="Normal"/>
        <w:ind w:firstLine="397"/>
        <w:jc w:val="both"/>
        <w:rPr/>
      </w:pPr>
      <w:r>
        <w:rPr>
          <w:b/>
          <w:sz w:val="26"/>
          <w:szCs w:val="26"/>
        </w:rPr>
        <w:t>1. Еще раз о пресловутых коммунальных ресурсах.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6"/>
          <w:szCs w:val="26"/>
        </w:rPr>
        <w:t xml:space="preserve">Изобретением коммунальных ресурсов авторы Постановления № 307 пытались (и до сих пор пытаются) построить непротиворечивую схему оказания коммунальных услуг, в которой управляющая организация, ТСЖ, ЖСК закупают у организаций коммунального комплекса некие коммунальные ресурсы, и потом, как бы расходуя эти ресурсы, сами оказывают собственникам помещений коммунальные услуги. Схема сплошь вымышленная. 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о-первых, никаких коммунальных ресурсов экономика не знает. Экономистам известны только три вида ресурсов: земля, труд, капитал. «Земля» – это природные ресурсы (уголь, нефть, газ, руда и др.). «Труд» – трудовые ресурсы. «Капитал» – материальные, финансовые и информационные ресурсы. А «коммунальные» – просто выдумка тех, кто в угоду монополистам придумывает несуществующие схемы и термины, демонстрируя полное невежество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Во-вторых, всякий приобретаемый ресурс образует некий резерв, запас, который затем расходуется у коммерческих организаций на производство и реализацию товаров, работ, услуг, а у некоммерческих –  на достижение тех или иных общественных благ. А все то, что разработчиками Постановления № 307 названо коммунальными ресурсами (вода, электроэнергия, газ, тепло и т.д.), никакого запаса у покупателей не образует и, самое главное, - </w:t>
      </w:r>
      <w:r>
        <w:rPr>
          <w:i/>
          <w:sz w:val="26"/>
          <w:szCs w:val="26"/>
        </w:rPr>
        <w:t xml:space="preserve">его никто не расходует. </w:t>
      </w:r>
      <w:r>
        <w:rPr>
          <w:sz w:val="26"/>
          <w:szCs w:val="26"/>
        </w:rPr>
        <w:t xml:space="preserve">То, что названо коммунальными ресурсами, </w:t>
      </w:r>
      <w:r>
        <w:rPr>
          <w:b/>
          <w:i/>
          <w:sz w:val="26"/>
          <w:szCs w:val="26"/>
        </w:rPr>
        <w:t>потребляется</w:t>
      </w:r>
      <w:r>
        <w:rPr>
          <w:sz w:val="26"/>
          <w:szCs w:val="26"/>
        </w:rPr>
        <w:t xml:space="preserve"> домашними хозяйствами. И конечно же, в результате этого никакая продукция или иные блага не появляются. А раз так, то вода, электроэнергия, газ, тепло в данных условиях – вовсе не ресурсы. 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6"/>
          <w:szCs w:val="26"/>
        </w:rPr>
        <w:t xml:space="preserve">В-третьих,  легко убеждаемся на следующем примере, что «коммунальные ресурсы» – это фикция. Допустим, что в доме выбран способ непосредственного управления собственниками помещений. Согласно п. 7 Постановления № 307 в этом случае продаются не коммунальные ресурсы, а сами коммунальные услуги. Теперь представим, что с какого-то момента в доме образовано ТСЖ. Кто объяснит волшебное превращение коммунальных услуг в коммунальные ресурсы? 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ывод: никаких коммунальных ресурсов не существует, и это понятие должно быть исключено из Правил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йствительно, в том проекте новой редакции Правил, который был опубликован в конце прошлого года, уже не было упоминания о коммунальных ресурсах. Но, как видим, кому-то это очень не понравилось, и коммунальные ресурсы собираются торжественно реабилитировать! </w:t>
      </w:r>
    </w:p>
    <w:p>
      <w:pPr>
        <w:pStyle w:val="Normal"/>
        <w:ind w:firstLine="39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одолжаем путать коммунальные услуги с товарами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Сторонники концепции приобретения и перепродажи коммунальных услуг используют весьма забавный прием: они уверяют, что коммунальные услуги – это вовсе не услуги, а некие товары, «коммунальные ресурсы» –  вода, тепло, электричество, газ. При этом приводятся такие аргументы: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а) все, что продается – это товар;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б) коммунальные услуги обладают той особенностью, что они сопровождаются движением  вещества или энергии от одного лица к другому лицу, значит, продаются товары;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в) услуга не имеет вещественного результата (ст. 38 НК РФ), а коммунальные услуги измеряются вполне вещественными единицами измерения – литрами, калориями, киловатт-часами. Значит, коммунальные услуги не являются услугами «в чистом виде» и, следовательно, это товары;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г) отношения по продаже воды, газа, энергии отнесены к их регулированию самостоятельными нормами § 6 главы  30, которые предусматривают отношения </w:t>
      </w:r>
      <w:r>
        <w:rPr>
          <w:bCs/>
          <w:sz w:val="26"/>
          <w:szCs w:val="26"/>
        </w:rPr>
        <w:t>по купле-продаже, а не по возмездному оказанию услуг, которые регулируются совершенно другими</w:t>
      </w:r>
      <w:r>
        <w:rPr>
          <w:sz w:val="26"/>
          <w:szCs w:val="26"/>
        </w:rPr>
        <w:t xml:space="preserve"> нормами – главы 39 ГК РФ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Делается вывод: раз коммунальные услуги – это товары, то их можно и приобретать, и перепродавать. Однако эти ошибочные и очень вредные для практики представления легко опровергаются.</w:t>
      </w:r>
    </w:p>
    <w:p>
      <w:pPr>
        <w:pStyle w:val="TextBodyIndent"/>
        <w:spacing w:before="0" w:after="0"/>
        <w:ind w:left="0" w:firstLine="397"/>
        <w:jc w:val="both"/>
        <w:rPr/>
      </w:pPr>
      <w:r>
        <w:rPr>
          <w:sz w:val="26"/>
          <w:szCs w:val="26"/>
        </w:rPr>
        <w:t>С общеэкономической точки зрения все, что продается, - это товар. Но в конкретной экономике, в гражданском праве, в налоговом законодательстве проведена четкая и принципиальная граница между понятиями «товар», «работа», «услуга» (ст. 1, п. 3 ГК РФ; ст. 2 п. 1 ГК РФ; ст. 38 НК РФ)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Согласно нормам Гражданского и Налогового кодексов товар – это имущество. В силу ст. 454, 455 ГК РФ товар – это </w:t>
      </w:r>
      <w:r>
        <w:rPr>
          <w:bCs/>
          <w:sz w:val="26"/>
          <w:szCs w:val="26"/>
        </w:rPr>
        <w:t>вещь</w:t>
      </w:r>
      <w:r>
        <w:rPr>
          <w:sz w:val="26"/>
          <w:szCs w:val="26"/>
        </w:rPr>
        <w:t xml:space="preserve">, которая при купле-продаже переходит от одной стороны в собственность другой стороне. Точно так же согласно статье 39 НК РФ реализацией  товаров признается передача на возмездной основе права собственности на товары. 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 ст. 128 ГК РФ перечислены следующие объекты гражданских прав: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ещи (имущество)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работы и услуги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ая собственность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нематериальные блага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Совершенно очевидно, что коммунальные услуги как объект гражданского права не относятся к вещам (к имуществу), поскольку предоставление коммунальных услуг не сопровождается приращением имущества у потребителя коммунальных услуг. Не происходит и перехода права собственности. А если это так, то коммунальные услуги могут быть отнесены только ко второй группе объектов гражданских прав, т.е. представляют собой именно услуги. </w:t>
      </w:r>
    </w:p>
    <w:p>
      <w:pPr>
        <w:pStyle w:val="Normal"/>
        <w:spacing w:lineRule="auto" w:line="288"/>
        <w:ind w:firstLine="397"/>
        <w:rPr/>
      </w:pPr>
      <w:r>
        <w:rPr>
          <w:sz w:val="26"/>
          <w:szCs w:val="26"/>
        </w:rPr>
        <w:t>Различия между товарами и коммунальными услугами значительны (см. таблицу).</w:t>
      </w:r>
    </w:p>
    <w:p>
      <w:pPr>
        <w:pStyle w:val="Normal"/>
        <w:spacing w:lineRule="auto" w:line="360"/>
        <w:ind w:firstLine="397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 xml:space="preserve">Таблица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67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вар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мунальные услуг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реализация и потребление всегда разделены во време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реализации и потребление осуществляются одновремен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ы представляют собой вещи (имеют материальное выражение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коммунальной услуги не имеет материального выраже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 сопровождается переходом права собственности на товары от одного лица к другому лиц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еализации коммунальных услуг нет никакого перехода права собственности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риобретают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риобретать невозможно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всегда могут быть переданы другому лиц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ую услугу невозможно передать другому лиц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пускают создание зап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невозможно накаплива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ов допускает посредничество (перепродаж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услуга всегда направлена непосредственно потребител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могут находиться вне сферы потреб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не существуют вне потребления (нет потребления – нет услуги)</w:t>
            </w:r>
          </w:p>
        </w:tc>
      </w:tr>
    </w:tbl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При оказании нам коммунальных услуг никакое имущество в нашу собственность не переходит. Это значит, что мы ничего не приобретаем, а потребляем услуги. Нам ведь нужна не просто вода, а вода, которая должна вытекать под определенным давлением, с определенной скоростью. Нам нужна не просто вода, а вода, которой мы в любой момент можем воспользоваться, повернув кран.</w:t>
      </w:r>
      <w:r>
        <w:rPr>
          <w:b/>
          <w:sz w:val="26"/>
          <w:szCs w:val="26"/>
        </w:rPr>
        <w:t xml:space="preserve"> Это не вода (не товар), а услуга водоснабжения. </w:t>
      </w:r>
      <w:r>
        <w:rPr>
          <w:sz w:val="26"/>
          <w:szCs w:val="26"/>
        </w:rPr>
        <w:t>Вода, тепло, электричество, газ – это не сами коммунальные услуги, а неотъемлемые элементы, сопровождающие предоставление коммунальных услуг и используемые для их количественной оценки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То, что объем коммунальных услуг измеряют вещественными единицами измерения (литры, калории, киловатт-часы), не означает, что услуги становятся товарами. В отличие от товаров результат коммунальных услуг нематериален – именно это является существенным. Но сам процесс оказания услуг всегда сопровождается расходованием ресурсов, в том числе материальных. Их легко измерять и поэтому удобно использовать для оценки объема предоставленных услуг.  Ведь вполне можно было, например, измерять услугу такси количеством истраченного бензина. Но при этом вряд ли кто-нибудь скажет, что в такси продается бензин. А почему же утверждают, что в ванной комнате продается вода?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Что касается возражений, обозначенных выше пунктом «г», то при внимательном прочтении главы 39 «Возмездное оказание услуг» убеждаемся, что  правила этой главы могут быть применены и к договорам, предусмотренным главой 30, поскольку ст. 779 ГК РФ этого не исключает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Так что коммунальные услуги являются услугами, без каких-либо изъятий и исключений. Их нельзя ни приобретать, ни перепродавать, а можно только потреблять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Характерная особенность любой услуги состоит в том, что у нее одновременно осуществляются этапы производства, реализации и потребления (см. п. 5  ст. 38 НК РФ). То есть услуга потребляется сразу же в процессе ее выполнения. Кроме того, результат услуги не имеет материального (вещественного) выражения. Товар, наоборот, представляет собой вещь (имущество). Его сначала надо изготовить, и только после этого он может быть продан, а затем – потреблен или перепродан другому потребителю. Возможность перепродажи или вообще передачи – это характерный признак товара. Совершенно очевидно, что перепродажа, передача услуги – это бессмыслица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 xml:space="preserve">Если не подвергать забавному сомнению тот факт, что коммунальные услуги – это услуги, то вывод может быть только один: в Правилах не должно быть речи о продаже «коммунальных ресурсов» -  воды, тепла, электричества, газа, а надо говорить о продаже </w:t>
      </w:r>
      <w:r>
        <w:rPr>
          <w:b/>
          <w:i/>
          <w:sz w:val="26"/>
          <w:szCs w:val="26"/>
        </w:rPr>
        <w:t>услуг</w:t>
      </w:r>
      <w:r>
        <w:rPr>
          <w:sz w:val="26"/>
          <w:szCs w:val="26"/>
        </w:rPr>
        <w:t xml:space="preserve"> водоснабжения, теплоснабжения, электроснабжения, газоснабжения, водоотведения. </w:t>
      </w:r>
    </w:p>
    <w:p>
      <w:pPr>
        <w:pStyle w:val="Normal"/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должаем навязывать роль «исполнителя»?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Именно против этого навязывания больше всего выступали в ноябре - декабре прошлого года многочисленные ТСЖ и ЖСК. Присоединялись к ним и управляющие организации.</w:t>
      </w:r>
    </w:p>
    <w:p>
      <w:pPr>
        <w:pStyle w:val="Normal"/>
        <w:autoSpaceDE w:val="false"/>
        <w:ind w:firstLine="397"/>
        <w:jc w:val="both"/>
        <w:rPr/>
      </w:pPr>
      <w:r>
        <w:rPr>
          <w:sz w:val="26"/>
          <w:szCs w:val="26"/>
        </w:rPr>
        <w:t>Одно из двух. Или уважаемые авторы действующей концепции Постановления № 307 все еще не согласны, что коммунальные услуги – это услуги, и тогда вся описываемая ими процедура оказания коммунальных услуг – это откровенное издевательство над здравым смыслом. Или они наконец-то признают за коммунальными услугами статус обычных услуг со всеми вытекающими последствиями.</w:t>
      </w:r>
    </w:p>
    <w:p>
      <w:pPr>
        <w:pStyle w:val="Normal"/>
        <w:autoSpaceDE w:val="false"/>
        <w:ind w:firstLine="397"/>
        <w:jc w:val="both"/>
        <w:rPr/>
      </w:pPr>
      <w:r>
        <w:rPr>
          <w:sz w:val="26"/>
          <w:szCs w:val="26"/>
        </w:rPr>
        <w:t>А последствия очевидны. Если услуга потребляется в процессе ее производства, то она всегда направлена непосредственно тому, кто ее потребляет. В результате потребления никакого материального (вещественного) результата не остается. Поэтому никаких посредников, закупающих и затем перепродающих услуги, быть не может. Нельзя перепродать стрижку, нельзя перепродать услугу такси, нельзя перепродать результат пользования ванной. А раз не может быть посредников, то приходим к неизбежному выводу, что у услуг производитель и исполнитель – это всегда одно и то же лицо.</w:t>
      </w:r>
    </w:p>
    <w:p>
      <w:pPr>
        <w:pStyle w:val="Style15"/>
        <w:spacing w:before="0" w:after="0"/>
        <w:ind w:firstLine="397"/>
        <w:jc w:val="both"/>
        <w:rPr/>
      </w:pPr>
      <w:r>
        <w:rPr>
          <w:sz w:val="26"/>
          <w:szCs w:val="26"/>
        </w:rPr>
        <w:t xml:space="preserve">Управляющие организации, ТСЖ, ЖСК сами никаких коммунальных услуг не оказывают. Они лишь обеспечивают надлежащее состояние общего имущества, используемого для оказания коммунальных услуг, заключают договоры на оказание коммунальных услуг в интересах собственников (нанимателей), контролируют их исполнение, а также аккумулируют на своих расчетных счетах коммунальные платежи и осуществляют расчеты с организациями коммунального комплекса.  </w:t>
      </w:r>
    </w:p>
    <w:p>
      <w:pPr>
        <w:pStyle w:val="Style15"/>
        <w:spacing w:before="0" w:after="0"/>
        <w:ind w:firstLine="397"/>
        <w:jc w:val="both"/>
        <w:rPr/>
      </w:pPr>
      <w:r>
        <w:rPr>
          <w:sz w:val="26"/>
          <w:szCs w:val="26"/>
        </w:rPr>
        <w:t xml:space="preserve">Коммунальные услуги всегда направлены непосредственно от организации коммунального комплекса (ресурсоснабжающей организации) к фактическим потребителям, которыми являются лица, пользующиеся помещениями. </w:t>
      </w:r>
    </w:p>
    <w:p>
      <w:pPr>
        <w:pStyle w:val="Style15"/>
        <w:spacing w:before="0" w:after="0"/>
        <w:ind w:firstLine="397"/>
        <w:jc w:val="both"/>
        <w:rPr/>
      </w:pPr>
      <w:r>
        <w:rPr>
          <w:sz w:val="26"/>
          <w:szCs w:val="26"/>
        </w:rPr>
        <w:t xml:space="preserve">Это подтверждается многими решениями и постановлениями арбитражных судов, в том числе Постановлением Пленума Высшего Арбитражного Суда от 5.10.2007 № 57, в котором, в частности, указывается, что «обязательства ТСЖ перед организациями, </w:t>
      </w:r>
      <w:r>
        <w:rPr>
          <w:i/>
          <w:sz w:val="26"/>
          <w:szCs w:val="26"/>
        </w:rPr>
        <w:t>непосредственно</w:t>
      </w:r>
      <w:r>
        <w:rPr>
          <w:sz w:val="26"/>
          <w:szCs w:val="26"/>
        </w:rPr>
        <w:t xml:space="preserve"> (курсив наш – </w:t>
      </w:r>
      <w:r>
        <w:rPr>
          <w:i/>
          <w:sz w:val="26"/>
          <w:szCs w:val="26"/>
        </w:rPr>
        <w:t>И.Ф.</w:t>
      </w:r>
      <w:r>
        <w:rPr>
          <w:sz w:val="26"/>
          <w:szCs w:val="26"/>
        </w:rPr>
        <w:t>) оказывающими услуги (выполняющими работы), не могут быть большими, чем в случае заключения этими организациями прямых договоров с жильцами-членами ТСЖ» и что «ТСЖ, заключая договоры на оказание коммунальных услуг…, выступает в имущественном обороте не в своих интересах, а в интересах членов ТСЖ».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Только в редких случаях ТСЖ, ЖСК или управляющие организации могут стать исполнителями коммунальных услуг, когда в их пользовании имеются объекты инфраструктуры, обеспечивающие производство соответствующих услуг (например, тепловые пункты, скважины, насосные станции и пр.).</w:t>
      </w:r>
    </w:p>
    <w:p>
      <w:pPr>
        <w:pStyle w:val="Style15"/>
        <w:spacing w:before="0" w:after="0"/>
        <w:ind w:firstLine="397"/>
        <w:jc w:val="both"/>
        <w:rPr/>
      </w:pPr>
      <w:r>
        <w:rPr>
          <w:sz w:val="26"/>
          <w:szCs w:val="26"/>
        </w:rPr>
        <w:t xml:space="preserve">Используемое в Постановлении № 307 понятие «исполнитель» коммунальных услуг противоречит и теории и реальной действительности. </w:t>
      </w:r>
    </w:p>
    <w:p>
      <w:pPr>
        <w:pStyle w:val="Normal"/>
        <w:ind w:firstLine="397"/>
        <w:jc w:val="both"/>
        <w:rPr/>
      </w:pPr>
      <w:r>
        <w:rPr>
          <w:b/>
          <w:color w:val="000000"/>
          <w:sz w:val="26"/>
          <w:szCs w:val="26"/>
        </w:rPr>
        <w:t xml:space="preserve">Некоторые эксперты считают «светлым пятнышком» </w:t>
      </w:r>
      <w:r>
        <w:rPr>
          <w:color w:val="000000"/>
          <w:sz w:val="26"/>
          <w:szCs w:val="26"/>
        </w:rPr>
        <w:t xml:space="preserve">опубликованного проекта поправок в Постановление № 307 дополнение второго абзаца в пункт 14, которое наделяет собственников помещений в многоквартирном доме правом </w:t>
      </w:r>
      <w:r>
        <w:rPr>
          <w:rFonts w:eastAsia="MS Mincho;ＭＳ 明朝"/>
          <w:color w:val="000000"/>
          <w:sz w:val="26"/>
          <w:szCs w:val="26"/>
          <w:lang w:eastAsia="en-US"/>
        </w:rPr>
        <w:t xml:space="preserve">вносить </w:t>
      </w:r>
      <w:r>
        <w:rPr>
          <w:rFonts w:eastAsia="MS Mincho;ＭＳ 明朝"/>
          <w:bCs/>
          <w:color w:val="000000"/>
          <w:sz w:val="26"/>
          <w:szCs w:val="26"/>
          <w:lang w:eastAsia="en-US"/>
        </w:rPr>
        <w:t>плату за коммунальные услуги</w:t>
      </w:r>
      <w:r>
        <w:rPr>
          <w:rFonts w:eastAsia="MS Mincho;ＭＳ 明朝"/>
          <w:color w:val="000000"/>
          <w:sz w:val="26"/>
          <w:szCs w:val="26"/>
          <w:lang w:eastAsia="en-US"/>
        </w:rPr>
        <w:t xml:space="preserve"> непосредственно ресурсоснабжающим организациям. Но и это право изложено весьма скользко, потому что дальше говорится о неких обязательствах по внесению платы за коммунальные услуги перед управляющей организацией или товариществом (кооперативом). Авторы постеснялись включить четкую норму о заключении в этих случаях прямых договоров собственников с ресурсоснабжающими организациями.</w:t>
      </w:r>
    </w:p>
    <w:p>
      <w:pPr>
        <w:pStyle w:val="Normal"/>
        <w:ind w:firstLine="397"/>
        <w:jc w:val="both"/>
        <w:rPr/>
      </w:pPr>
      <w:r>
        <w:rPr>
          <w:rFonts w:eastAsia="MS Mincho;ＭＳ 明朝"/>
          <w:color w:val="000000"/>
          <w:sz w:val="26"/>
          <w:szCs w:val="26"/>
          <w:lang w:eastAsia="en-US"/>
        </w:rPr>
        <w:t>В заключение можно с грустью констатировать, что предлагаемые поправки не устранят, конечно, многочисленные конфликты между ТСЖ, ЖСК, УО – с одной стороны и ресурсоснабжающими организациями – с другой. Напротив, резкий поворот от прошлого проекта новых Правил к старой редакции Постановления № 307 и связанные с этим разочарования приведут к новому всплеску судебных тяжб.</w:t>
      </w:r>
    </w:p>
    <w:p>
      <w:pPr>
        <w:pStyle w:val="Normal"/>
        <w:ind w:firstLine="397"/>
        <w:jc w:val="both"/>
        <w:rPr>
          <w:rFonts w:eastAsia="MS Mincho;ＭＳ 明朝"/>
          <w:color w:val="000000"/>
          <w:sz w:val="28"/>
          <w:szCs w:val="28"/>
          <w:lang w:eastAsia="en-US"/>
        </w:rPr>
      </w:pPr>
      <w:r>
        <w:rPr>
          <w:rFonts w:eastAsia="MS Mincho;ＭＳ 明朝"/>
          <w:color w:val="000000"/>
          <w:sz w:val="28"/>
          <w:szCs w:val="28"/>
          <w:lang w:eastAsia="en-US"/>
        </w:rPr>
      </w:r>
    </w:p>
    <w:p>
      <w:pPr>
        <w:pStyle w:val="Normal"/>
        <w:ind w:firstLine="397"/>
        <w:jc w:val="right"/>
        <w:rPr>
          <w:b/>
          <w:b/>
          <w:i/>
          <w:i/>
        </w:rPr>
      </w:pPr>
      <w:r>
        <w:rPr>
          <w:b/>
          <w:i/>
        </w:rPr>
        <w:t>Фельдман Илья Афанасьевич,</w:t>
      </w:r>
    </w:p>
    <w:p>
      <w:pPr>
        <w:pStyle w:val="Normal"/>
        <w:jc w:val="right"/>
        <w:rPr/>
      </w:pPr>
      <w:r>
        <w:rPr>
          <w:rStyle w:val="Emphasis"/>
        </w:rPr>
        <w:t xml:space="preserve">                               </w:t>
      </w:r>
      <w:r>
        <w:rPr>
          <w:rStyle w:val="Emphasis"/>
        </w:rPr>
        <w:t xml:space="preserve">профессор кафедры экономики и предпринимательства МИИГАиК, </w:t>
      </w:r>
    </w:p>
    <w:p>
      <w:pPr>
        <w:pStyle w:val="Heading"/>
        <w:spacing w:before="0" w:after="0"/>
        <w:ind w:left="1416" w:firstLine="284"/>
        <w:jc w:val="right"/>
        <w:rPr>
          <w:rStyle w:val="Emphasis"/>
        </w:rPr>
      </w:pPr>
      <w:r>
        <w:rPr>
          <w:rStyle w:val="Emphasis"/>
        </w:rPr>
        <w:t>председатель Экспертного совета по методологии бухгалтерского</w:t>
      </w:r>
    </w:p>
    <w:p>
      <w:pPr>
        <w:pStyle w:val="Heading"/>
        <w:spacing w:before="0" w:after="0"/>
        <w:ind w:left="1416" w:firstLine="284"/>
        <w:jc w:val="right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учета в некоммерческих организациях Института профессиональных бухгалтеров и аудиторов России </w:t>
      </w:r>
    </w:p>
    <w:p>
      <w:pPr>
        <w:pStyle w:val="Normal"/>
        <w:ind w:firstLine="397"/>
        <w:jc w:val="right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И.А.Фельдман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27:00Z</dcterms:created>
  <dc:creator>Admin</dc:creator>
  <dc:description/>
  <cp:keywords/>
  <dc:language>en-US</dc:language>
  <cp:lastModifiedBy>Admin</cp:lastModifiedBy>
  <dcterms:modified xsi:type="dcterms:W3CDTF">2010-11-30T10:12:00Z</dcterms:modified>
  <cp:revision>6</cp:revision>
  <dc:subject/>
  <dc:title>Циничное издевательство над здравым </dc:title>
</cp:coreProperties>
</file>