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Как правильно учитывать и начислять расходы по содержанию гаража и автостоянок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В настоящее время наличие при многоквартирном доме гаража или автостоянок – обычное и очень распространенное явление. Многие ТСЖ (ЖСК) в таких условиях составляют две сметы: отдельно на дом и на гараж (автостоянки). Это неправильно. Смета расходов на содержание ТСЖ (ЖСК) и ведение основной уставной деятельности должна быть одна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Рассмотрим следующие случаи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1. Гараж конструктивно составляет единое целое с многоквартирным домом. В этом случае собственники гаража – это собственники нежилых помещений в многоквартирном  доме. Статья 39 ЖК РФ не устанавливает различий между собственниками жилых и нежилых помещений в вопросе содержания общего имущества. Доля обязательных расходов на содержание общего имущества в многоквартирном доме для собственника, владеющего боксом в гараже, должна определяться по формуле </w:t>
      </w:r>
    </w:p>
    <w:p>
      <w:pPr>
        <w:pStyle w:val="Normal"/>
        <w:spacing w:lineRule="auto" w:line="360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ж</m:t>
                </m:r>
              </m:sub>
            </m:sSub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–  общая площадь жилых помещений собственника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ж</m:t>
            </m:r>
          </m:sub>
        </m:sSub>
      </m:oMath>
      <w:r>
        <w:rPr/>
        <w:t xml:space="preserve"> –  площадь гаражного бокса, принадлежащего данному собственнику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ж</m:t>
            </m:r>
          </m:sub>
        </m:sSub>
      </m:oMath>
      <w:r>
        <w:rPr/>
        <w:t xml:space="preserve"> –  соответственно общая площадь всех жилых и нежилых помещений дома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То есть доля расходов данного собственника на содержание общего имущества будет увеличена за счет площади бокса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Если гараж конструктивно связан с домом, то охрана гаража должна рассматриваться как охране всего дома и, следовательно, расходы на охрану должны полностью войти в смету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2. Гараж или автостоянка расположены отдельно от многоквартирного дома. В этом случае даже если земельный участок приватизирован, гараж или автостоянка не могут рассматриваться как элементы общего имущества, так как эти объекты не предназначены для обслуживания, эксплуатации и благоустройства дома (см. ч. 1 ст. 36 ЖК РФ). Следовательно, функции ТСЖ (ЖСК), связанные с содержанием и обслуживанием гаража или автостоянки, в таких условиях не могут считаться уставной деятельностью. 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Отсюда следует единственно возможный вывод: все, что связано с гаражом или автостоянкой, представляет собой предпринимательскую деятельность ТСЖ (ЖСК). Владельцы автомобилей в данном случае являются заказчиками на выполнение работ (оказание услуг) со стороны ТСЖ (ЖСК) по эксплуатации гаража или автостоянки. Оплата этих работ (услуг) автовладельцами образует у ТСЖ (ЖСК) выручку от реализации (доход) с соответствующими налоговыми последствиями. В бухгалтерском учете доходы и расходы, связанные с гаражом или автостоянкой, должны отражаться обособленно от операций по основной уставной деятельност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И.А.Фельдман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21:00Z</dcterms:created>
  <dc:creator>Илья Фельдман</dc:creator>
  <dc:description/>
  <cp:keywords/>
  <dc:language>en-US</dc:language>
  <cp:lastModifiedBy>Admin</cp:lastModifiedBy>
  <dcterms:modified xsi:type="dcterms:W3CDTF">2010-11-30T10:15:00Z</dcterms:modified>
  <cp:revision>8</cp:revision>
  <dc:subject/>
  <dc:title>2</dc:title>
</cp:coreProperties>
</file>