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абочий план счетов управляющей организаци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820"/>
      </w:tblGrid>
      <w:tr>
        <w:trPr>
          <w:trHeight w:val="6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мер   сч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наименование субсч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1. Основные средства в эксплуатаци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9. Выбытие основных сред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Вложения во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1. НДС по приобретенным основным средствам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3. НДС по приобретенным материально-производственным запаса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Расходы по услугам управления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Расходы по прочим работам и услуга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284"/>
              <w:rPr/>
            </w:pPr>
            <w:r>
              <w:rPr/>
              <w:t>К а с с 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По каждому поставщику коммунальных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1. Расчеты с покупателями и заказчиками по завершенным сделкам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Расчеты по авансам полученны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Налог на добавленную стоимость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Налог на прибыль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Налог на доходы физических лиц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4. Налог на имущество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5. Земельный налог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Единый налог (для перешедших на УСН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Расчеты с ФСС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Расчеты с Пенсионным Фондом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Расчеты с ФОМ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 Расчеты с собственниками помещений в многоквартирном доме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2. Невыясненные суммы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Взносы, не поступившие на расч. сче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4. Учет коммунальных платежей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6. Расчеты с арендаторами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7.Рсчеты с бюджетом по субсиди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Нераспределенная прибыль на начало год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Использование прибыли в течение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 Бюджетные субсидии на обеспечение эксплуатации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. Бюджетные субсидии на покрытие льго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П р о д а ж 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Выручк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Себестоимость продаж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НДС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9.Финансовый результат от прода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Прочие доход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Прочие расходы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>9. Сальдо прочих доходов и расходов</w:t>
            </w:r>
          </w:p>
        </w:tc>
      </w:tr>
      <w:tr>
        <w:trPr>
          <w:trHeight w:val="100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284"/>
              <w:rPr/>
            </w:pPr>
            <w:r>
              <w:rPr/>
              <w:t>Резервы предстоящих расходов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  <w:p>
            <w:pPr>
              <w:pStyle w:val="Heading6"/>
              <w:ind w:left="284" w:hanging="284"/>
              <w:rPr/>
            </w:pPr>
            <w:r>
              <w:rPr/>
              <w:t>Доходы будущих пери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По видам создаваемых резервов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 Финансовый результа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 Налог на прибыл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Основные хозяйственные операции</w:t>
      </w:r>
    </w:p>
    <w:p>
      <w:pPr>
        <w:pStyle w:val="Heading"/>
        <w:rPr/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управляющей органи</w:t>
      </w:r>
      <w:r>
        <w:rPr/>
        <w:t>з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134"/>
      </w:tblGrid>
      <w:tr>
        <w:trPr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ая опе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еди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Текущие оп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числено подрядчику за работы и услуги по содержанию общего имущества  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ражен НДС к уплате подрядч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числено поставщику коммунальных услуг (включая НД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а зарплата сотрудникам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держан НДФЛ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числен взнос в ФСС 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 взнос по обязательному пенсионному страхованию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 взнос в ФОМС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тавлен Ивановым авансовый отчет  №…. от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числены средства в резервы (фон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 ремонт подрядной организаци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ражен НДС к уплате ремонт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нком удержаны комиссионные за обслуж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 налог на иму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ислен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тражена бюджетная субсидия на обеспечение эксплуатации общего имущества 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тражена бюджетная субсидия на компенсацию льгот (выпадающих доход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лачены работы и услуги сторонних организаций</w:t>
            </w:r>
            <w:r>
              <w:rPr>
                <w:sz w:val="24"/>
                <w:szCs w:val="24"/>
              </w:rPr>
              <w:t xml:space="preserve"> по содержанию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чтен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ступила бюджетная субсидия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упила невыясненная сумм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ясненная сумма оказалась платой собственников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ясненная сумма перечислена сторонней организаци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наружен взнос, не поступивший на расчетный сче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терянная сумма обнаружена банком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исана безнадежно потерянная сумм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исана на внереализационные доходы невыясненная сумм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учены деньги в банке по чеку №…… от…….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даны деньги под отче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несен остаток подотчетной суммы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дан перерасход по авансовому от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дана зарплат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а зарплат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НДФЛ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взнос в ФСС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взнос в Пенсионный фонд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взнос в Ф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лач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оступили проценты по остатку на расчетном сче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формирован резерв по сомнительным долг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исан невостребованный долг, ранее признанный сомнительны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ражена неиспользованная сумма резерва по сомнит. дол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 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ислены платежи собственников за работы и услуги управления (отражена выручка)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ачислен НДС в составе выручки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ислены коммунальные платеж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озмещена часть платежей собственников по содержанию общего имущества за счет бюджетной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упили платежи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змещены льготы граждан по техобслуживанию за счет бюджетной субсидии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озмещены льготы граждан по коммунальным платежам за счет бюджетной субсиди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писана себестоимость работ и услуг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ределен финансовый результат от реализации работ и услуг по управлению многоквартирным домом: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быль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убыток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ределен финансовый результат от прочих операций: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быль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убыток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ислен налог на прибыль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ислен единый налог (при использовании УС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налог на имущество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земельный налог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налог на прибыль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числен еди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енда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ислена арендная плата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ислен НДС по арендной плате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ражены расходы арендодателя по объекту аренды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делен НДС по расходам арендодателя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плачены расходы арендодателя по объекту аренды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чтен НДС по расходам арендодателя по объекту аренды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ступила аренд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76-6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3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6-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И.А.Фельдма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82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49:00Z</dcterms:created>
  <dc:creator>Илья Фельдман</dc:creator>
  <dc:description/>
  <cp:keywords/>
  <dc:language>en-US</dc:language>
  <cp:lastModifiedBy>Admin</cp:lastModifiedBy>
  <dcterms:modified xsi:type="dcterms:W3CDTF">2010-11-30T10:02:00Z</dcterms:modified>
  <cp:revision>7</cp:revision>
  <dc:subject/>
  <dc:title>Рабочий план счетов управляющей организации</dc:title>
</cp:coreProperties>
</file>