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  <w:szCs w:val="36"/>
        </w:rPr>
        <w:t>Рабочий план счетов ТСЖ (ЖСК)</w:t>
      </w:r>
    </w:p>
    <w:p>
      <w:pPr>
        <w:pStyle w:val="Heading4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</w:t>
      </w:r>
      <w:r>
        <w:rPr>
          <w:b w:val="false"/>
          <w:i/>
        </w:rPr>
        <w:t>Таблица 1</w:t>
      </w:r>
    </w:p>
    <w:p>
      <w:pPr>
        <w:pStyle w:val="Heading2"/>
        <w:ind w:left="284" w:hanging="284"/>
        <w:rPr/>
      </w:pPr>
      <w:r>
        <w:rPr/>
        <w:t>Уставная деятельност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9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омер и наименование субсч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rPr/>
            </w:pPr>
            <w:r>
              <w:rPr/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rPr/>
            </w:pPr>
            <w:r>
              <w:rPr/>
              <w:t>1.Жилищный фонд, принадлежащий ЖСК, ТСЖ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.Основные средства, используемые в уставной деятельност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9.Выбытие основных средст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ожения во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видам в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4" w:hanging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счеты с поставщиками и подрядч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284" w:hanging="28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каждой обслуживающей организаци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.Расчеты по НДФЛ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.Расчеты по земельному налогу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Расчеты по единому налогу (для перешедших на УСН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1.Расчеты с ФСС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.Расчеты с Пенсионным фондом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.Расчеты с ФОМ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Расчеты с подотчетными лиц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1.Расчеты с собственникам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.Учет невыясненных сумм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.Учет сумм, уплаченных собственниками, но не поступивших на расчетный счет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.Расчеты по коммунальным платежам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Расчеты по взносам не членов ЖСК, ТСЖ на обеспечение эксплуатации общего имуще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Расчеты с банком по комиссии с наличных платежей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Расчеты с бюджетом по субсидиям</w:t>
            </w:r>
          </w:p>
        </w:tc>
      </w:tr>
      <w:tr>
        <w:trPr>
          <w:trHeight w:val="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1.Целевые поступления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.Бюджетные субсидии на содержание и ремонт общего имуще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.Бюджетные субсидии на возмещение социальных льгот («выпадающие доходы»)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4.Целевые поступления, вложенные во внеоборотные активы </w:t>
            </w:r>
          </w:p>
        </w:tc>
      </w:tr>
      <w:tr>
        <w:trPr>
          <w:trHeight w:val="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1.Резерв расходов по смете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.Резерв на восстановление (замену) основных средств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.Резерв на ремонт общего имуще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9.Расходы, не предусмотренные сметой</w:t>
            </w:r>
          </w:p>
        </w:tc>
      </w:tr>
      <w:tr>
        <w:trPr>
          <w:trHeight w:val="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балансовые счета: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Арендованные основные сред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Бланки строгой отчетност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Износ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</w:t>
      </w:r>
      <w:r>
        <w:rPr>
          <w:i/>
          <w:sz w:val="24"/>
        </w:rPr>
        <w:t>Таблица 2</w:t>
      </w:r>
    </w:p>
    <w:p>
      <w:pPr>
        <w:pStyle w:val="Normal"/>
        <w:jc w:val="center"/>
        <w:rPr/>
      </w:pPr>
      <w:r>
        <w:rPr>
          <w:b/>
          <w:sz w:val="24"/>
        </w:rPr>
        <w:t>Предпринимательская деятельность</w:t>
      </w:r>
      <w:r>
        <w:rPr>
          <w:b/>
          <w:sz w:val="24"/>
          <w:lang w:val="en-US"/>
        </w:rPr>
        <w:t xml:space="preserve"> *</w:t>
      </w:r>
    </w:p>
    <w:p>
      <w:pPr>
        <w:pStyle w:val="Normal"/>
        <w:jc w:val="center"/>
        <w:rPr/>
      </w:pPr>
      <w:r>
        <w:rPr/>
        <w:t>(сдача имущества в аренду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96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 наименование субсч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Основные средства, используемые в предпринимательской деятель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Амортизация основных средств, используемых в предпринимательской деятель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4.НДС в составе расходов арендодателя по объекту арен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Расчеты по НДС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Расчеты по налогу на прибыль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5.Расчеты по единому налогу (для перешедших на УСН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Расчеты с арендатор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Чистая прибыль (чистый убыток) на начало год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Использование чистой прибыли в течение год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Прибыль, вложенная во внеоборотные активы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Доход от аренды 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Расходы по объекту аренды 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НДС в составе дохода от аренды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9.Сальдо доходов и расходов</w:t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асходы будущих периодов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По видам расход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rPr>
                <w:lang w:val="en-US"/>
              </w:rPr>
            </w:pPr>
            <w:r>
              <w:rPr/>
              <w:t>Доходы будущих период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По видам доход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Финансовый результа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Налог на прибыль</w:t>
            </w:r>
          </w:p>
        </w:tc>
      </w:tr>
    </w:tbl>
    <w:p>
      <w:pPr>
        <w:pStyle w:val="Normal"/>
        <w:ind w:firstLine="397"/>
        <w:jc w:val="both"/>
        <w:rPr/>
      </w:pPr>
      <w:r>
        <w:rPr>
          <w:sz w:val="24"/>
        </w:rPr>
        <w:t>* Показаны счета, вводимые для предпринимательской деятельности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дополнительно</w:t>
      </w:r>
      <w:r>
        <w:rPr>
          <w:i/>
          <w:sz w:val="24"/>
        </w:rPr>
        <w:t xml:space="preserve"> </w:t>
      </w:r>
      <w:r>
        <w:rPr>
          <w:sz w:val="24"/>
        </w:rPr>
        <w:t>к таблице 1.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  <w:sz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нимательская деятельность</w:t>
      </w:r>
    </w:p>
    <w:p>
      <w:pPr>
        <w:pStyle w:val="Normal"/>
        <w:jc w:val="center"/>
        <w:rPr/>
      </w:pPr>
      <w:r>
        <w:rPr/>
        <w:t>(оказание платных услуг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3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 наименование субсч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jc w:val="both"/>
              <w:rPr/>
            </w:pPr>
            <w:r>
              <w:rPr/>
              <w:t>3.Основные средства, используемые в предпринимательской деяте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Амортизация основных средств, используемых в предпринимательской деяте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1.НДС при приобретении основных средств 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НДС по приобретенным материальным ценностя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Расходы по оказанию платных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По каждому покупателю и заказчик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Расчеты по НДС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Расчеты по налогу на прибыль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Расчеты по НДФЛ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5. Расчеты по единому налогу (для использующих УСН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8.Расчеты, связанные с оказанием платных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бавочный капита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Дооценка прочих основных средств, используемых в предпринимательской деяте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Чистая прибыль (чистый убыток) на начало год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Использование чистой прибыли в течение год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Прибыль, вложенная во внеоборотные актив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а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Выручка от оказания платных услуг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Себестоимость услуг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НДС в составе выручки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9.Сальдо прода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Прочие доходы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Прочие расходы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9.Сальдо доходов и расхо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По видам расхо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284"/>
              <w:rPr/>
            </w:pPr>
            <w:r>
              <w:rPr/>
              <w:t>Доходы будущи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По видам дохо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.Финансовый результа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.Налог на прибыль</w:t>
            </w:r>
          </w:p>
        </w:tc>
      </w:tr>
    </w:tbl>
    <w:p>
      <w:pPr>
        <w:pStyle w:val="Heading2"/>
        <w:ind w:left="284" w:hanging="284"/>
        <w:rPr/>
      </w:pPr>
      <w:r>
        <w:rPr/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В табл. 2 и 3 к счету 84 «Нераспределенная прибыль (непокрытый убыток)» введен активный субсчет 84-2 для отражения сумм чистой прибыли, используемых в течение года. В синтетическом учете указанные суммы образуют активную часть развернутого сальдо по счету 84. </w:t>
      </w:r>
      <w:r>
        <w:br w:type="page"/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Основные хозяйственные операции ЖСК и ТСЖ</w:t>
      </w:r>
    </w:p>
    <w:p>
      <w:pPr>
        <w:pStyle w:val="Heading5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Уставная деятельность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Таблица 4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134"/>
      </w:tblGrid>
      <w:tr>
        <w:trPr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ая опе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Начислены расходы по смете на очередной меся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Начислено обслуживающей организации за работы (услуги) по содержанию общего имущества (предусмотрено смето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То же, если работа (услуга) не предусмотрена смет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Начислено ресурсоснабжающей организации за коммунальные услуг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Начислены расходы по П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Начислены расходы за теле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Отчислены предусмотренные сметой средства на ремо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Начислены дополнительно к смете средства на ремо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Расходы, не предусмотренные сметой, отнесены на действующие статьи сме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В смету внесена дополнительн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6-1,76-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Оплачены работы (услуги) сторонн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2.Поступила бюджетная субсидия на содержание и ремонт общего имуществ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3.Поступила бюджетная субсидия на покрытие льгот (выпад. доходов)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4.Поступила невыясненная сумм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5.Поступившая сумма оказалась платой собственников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6.Поступившая сумма перечислена сторонней организации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7.Обнаружен взнос, не поступивший на расчетный сче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8.Потерянная сумма обнаружена банком и зачислена на расчетный сче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19.Списана безнадежно потерянная сумм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0.Списана на внереализационные доходы невыясненная сумм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1.Получены деньги в банке по чеку №…… от……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2.Выданы деньги под отчет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3.Представлен Ивановым авансовый отчет  №…. от….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4.Представлен авансовый отчет об оплате наличными услуг поставщик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5.Подотчетным лицом внесены наличные деньги в банк по объявлению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6.Внесен остаток подотчетной суммы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27.Выдан перерасход по авансовому от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,8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8.Начислена зарплата сотрудникам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29.Удержан НДФЛ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30.Начислены платежи в ФСС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1.Начислен взнос по обязательному пенсионному страхованию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32.Начислен взнос в ФО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3.Выдана зар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34.Перечислена зарплата на банковские счета сотрудников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5.Перечислен НДФЛ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6.Перечислены взносы в ФСС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37.Перечислен взнос в Пенсионный фон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Перечислен взнос в ФОМ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9.Отражены санкции со стороны налоговой службы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0.Уплачены пени, штраф налоговому орг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-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6-1,8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</w:t>
            </w:r>
            <w:r>
              <w:rPr>
                <w:sz w:val="24"/>
                <w:lang w:val="en-US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8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.Выполнен ремонт подрядной организаци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Оплачен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3.Начислены членские взносы за месяц (без %% банку)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4.Начислены взносы собственников – не членов ТСЖ  (ЖСК) на обеспечение эксплуатации общего имущества (без %% банку)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5.Начислены коммунальные платежи собственников (без %%)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46.Начислены комиссионные %% банку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  <w:szCs w:val="24"/>
              </w:rPr>
              <w:t>47.Начислены к получению бюджетные субсидии на покрытие льгот по содержанию и ремонту общего имуще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48.Начислены к получению бюджетные субсидии на покрытие  льгот по коммунальным платежам </w:t>
            </w:r>
          </w:p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  <w:r>
              <w:rPr>
                <w:sz w:val="24"/>
              </w:rPr>
              <w:t xml:space="preserve"> Возмещены выпадающие доходы по содержанию и ремонту общего имуществ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0.</w:t>
            </w:r>
            <w:r>
              <w:rPr>
                <w:sz w:val="24"/>
                <w:szCs w:val="24"/>
              </w:rPr>
              <w:t xml:space="preserve"> Возмещены  выпадающие доходы по коммунальным платежам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1.</w:t>
            </w:r>
            <w:r>
              <w:rPr>
                <w:sz w:val="24"/>
                <w:szCs w:val="24"/>
              </w:rPr>
              <w:t>Поступили бюджетные субсидии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52.Сторнированы (доначислены) коммунальные платежи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3.Поступили платежи собственников на расчетный счет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4.Банком удержаны комиссионные с наличных платежей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5.Поступили проценты по остатку на расчетном счете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6.Банком удержаны комиссионные за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-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6-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-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-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1</w:t>
            </w:r>
            <w:r>
              <w:rPr>
                <w:sz w:val="24"/>
              </w:rPr>
              <w:t>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Начислен земельный нал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.Перечислен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.Уплачен вступительный взнос наличными в касс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.Вступительный взнос внесен на расчетный 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-1</w:t>
            </w:r>
          </w:p>
        </w:tc>
      </w:tr>
      <w:tr>
        <w:trPr>
          <w:trHeight w:val="40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284"/>
              <w:rPr>
                <w:b/>
                <w:b/>
              </w:rPr>
            </w:pPr>
            <w:r>
              <w:rPr>
                <w:b/>
              </w:rPr>
              <w:t>Приобретение основных средств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Для уставной деятельности приобретен объект основных средств (покупная цена включая НДС)**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Оплачена стоимость объекта основных средств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Отражены расходы по доставке объекта (включая НДС)**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Оплачены транспортные расходы</w:t>
            </w:r>
          </w:p>
          <w:p>
            <w:pPr>
              <w:pStyle w:val="Heading5"/>
              <w:ind w:left="340" w:hanging="3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5.Отражены расходы по подготовке объекта к использованию (включая НДС)** </w:t>
            </w:r>
          </w:p>
          <w:p>
            <w:pPr>
              <w:pStyle w:val="Heading5"/>
              <w:ind w:left="340" w:hanging="3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6.Оплачены расходы по подготовке объекта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Объект основных средств принят на баланс по полной первоначальной стои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Первоначальная стоимость объекта основных средств отнесена на расходы по смете (для случая, когда расходы на приобретение объекта были предусмотрены смет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6-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**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ыбытие основных средств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Списана первоначальная (восстановительная) стоимость выбывшего объекта основных средств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Объект списан с баланса: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а) в случае продажи (относится на операционные расходы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) в других случаях (относится на целевые поступлен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Отражен операционный доход от продажи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Основные средства оплачены покупателем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Отражен финансовый результат от продажи объекта: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прибыль</w:t>
            </w:r>
          </w:p>
          <w:p>
            <w:pPr>
              <w:pStyle w:val="Heading7"/>
              <w:ind w:firstLine="284"/>
              <w:rPr>
                <w:b/>
                <w:b/>
              </w:rPr>
            </w:pPr>
            <w:r>
              <w:rPr/>
              <w:t xml:space="preserve">                            </w:t>
            </w:r>
            <w:r>
              <w:rPr/>
              <w:t>убы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6-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</w:tc>
      </w:tr>
    </w:tbl>
    <w:p>
      <w:pPr>
        <w:pStyle w:val="Heading2"/>
        <w:ind w:left="284" w:hanging="284"/>
        <w:rPr/>
      </w:pPr>
      <w:r>
        <w:rPr/>
      </w:r>
    </w:p>
    <w:p>
      <w:pPr>
        <w:pStyle w:val="Heading5"/>
        <w:jc w:val="both"/>
        <w:rPr>
          <w:b/>
          <w:b/>
          <w:i/>
          <w:i/>
        </w:rPr>
      </w:pPr>
      <w:r>
        <w:rPr>
          <w:b/>
          <w:i/>
        </w:rPr>
        <w:t xml:space="preserve">* Операция с отрицательной суммой (красное сторно) в конце года. </w:t>
      </w:r>
    </w:p>
    <w:p>
      <w:pPr>
        <w:pStyle w:val="Heading5"/>
        <w:jc w:val="both"/>
        <w:rPr>
          <w:b/>
          <w:b/>
          <w:i/>
          <w:i/>
        </w:rPr>
      </w:pPr>
      <w:r>
        <w:rPr>
          <w:b/>
          <w:i/>
        </w:rPr>
        <w:t>** В данном случае НДС является невозмещаемым налогом, поэтому его сумма включается в первоначальную стоимость основных средств [ПБУ 6/01, п.8].</w:t>
      </w:r>
    </w:p>
    <w:p>
      <w:pPr>
        <w:pStyle w:val="TextBody"/>
        <w:rPr/>
      </w:pPr>
      <w:r>
        <w:rPr/>
        <w:t>***Данная операция отражает тот факт, что целевые средства, зарезервированные сметой, не истрачены, а возвращены НКО в виде объекта основных средств.</w:t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jc w:val="center"/>
        <w:rPr/>
      </w:pPr>
      <w:r>
        <w:rPr/>
        <w:t>Предпринимательская деятельно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134"/>
      </w:tblGrid>
      <w:tr>
        <w:trPr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ая опера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кущие операции (арен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Начислена арендная плата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Начислен НДС по арендной плате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Отражены расходы арендодателя по объекту аренды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Выделен НДС по расходам арендодателя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Оплачены расходы арендодателя по объекту аренды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Зачтен НДС по расходам арендодателя по объекту аренды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.Часть прибыли использована на покрытие расходов по смете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Часть прибыли использована на покрытие долга поставщикам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Часть прибыли направлена на пополнение ремонтного фон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Поступила аренд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76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3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19-4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68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84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84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84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68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ind w:left="397" w:hanging="397"/>
              <w:jc w:val="center"/>
              <w:rPr/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0 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6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6-9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1.Определен финансовый результат от аренды: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прибыль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убыток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2.Начислен налог на прибыль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3.Начислен единый налог (при использовании УСН)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4.Уплачен НДС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5.Уплачен налог на прибыль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6.Уплачен единый налог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7.Закрыт субсчет 91-1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8.Закрыт субсчет 91-2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19.Закрыт субсчет 91-3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20.Закрыт субсчет 84-2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>21.Закрыт счет 99 при реформации баланса (в конце года):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закрыт субсчет 99-2</w:t>
            </w:r>
          </w:p>
          <w:p>
            <w:pPr>
              <w:pStyle w:val="Normal"/>
              <w:ind w:left="397" w:hanging="39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писана чистая 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писан чистый убы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9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68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68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68-5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84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-5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-3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  <w:t>84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4"/>
              </w:rPr>
              <w:t>Приобретение основных средств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Для предпринимательской деятельности приобретен объект основных средств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Отражен НДС</w:t>
            </w:r>
          </w:p>
          <w:p>
            <w:pPr>
              <w:pStyle w:val="Normal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Оплачена стоимость объект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Отражены расходы по доставке объекта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Отражен НДС, связанный с расходами по доставке</w:t>
            </w:r>
          </w:p>
          <w:p>
            <w:pPr>
              <w:pStyle w:val="Normal"/>
              <w:ind w:left="284" w:hanging="284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Оплачены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>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z w:val="24"/>
                <w:lang w:val="en-US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 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 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6 ~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6 ~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7.Отражены расходы по подготовке объекта к использованию </w:t>
            </w:r>
          </w:p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Оплачены расходы по подготовке объекта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.Объект основных средств принят на баланс по полной первоначальной стоимости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Отражен источник финансирования – нераспределенн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-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~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4-3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b/>
                <w:b/>
              </w:rPr>
            </w:pPr>
            <w:r>
              <w:rPr>
                <w:b/>
              </w:rPr>
              <w:t>Выбытие (продажа) основных средств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Списана первоначальная (восстановительная) стоимость выбывшего объекта основных средств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Списана начисленная амортизация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Объект списан с баланса (остаточная стоимость списана на операционные расходы) 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Списан добавочный капитал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Отражены возвратные отходы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Отражен операционный доход (в случае продажи объекта)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Основные средства оплачены покупателем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Отражен финансовый результат: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прибыль</w:t>
            </w:r>
          </w:p>
          <w:p>
            <w:pPr>
              <w:pStyle w:val="Normal"/>
              <w:ind w:left="340" w:hanging="3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убы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4</w:t>
            </w:r>
            <w:r>
              <w:rPr>
                <w:sz w:val="24"/>
              </w:rPr>
              <w:t>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-9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</w:t>
      </w:r>
      <w:r>
        <w:rPr>
          <w:i/>
        </w:rPr>
        <w:t>Таблица 6</w:t>
      </w:r>
    </w:p>
    <w:p>
      <w:pPr>
        <w:pStyle w:val="Heading2"/>
        <w:ind w:left="284" w:hanging="284"/>
        <w:jc w:val="center"/>
        <w:rPr/>
      </w:pPr>
      <w:r>
        <w:rPr/>
        <w:t xml:space="preserve">Предпринимательская деятельность </w:t>
      </w:r>
    </w:p>
    <w:p>
      <w:pPr>
        <w:pStyle w:val="Heading2"/>
        <w:ind w:left="284" w:hanging="284"/>
        <w:jc w:val="center"/>
        <w:rPr/>
      </w:pPr>
      <w:r>
        <w:rPr/>
        <w:t>(оказание платных услуг)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91"/>
        <w:gridCol w:w="1292"/>
      </w:tblGrid>
      <w:tr>
        <w:trPr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операц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спонден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</w:t>
            </w:r>
          </w:p>
        </w:tc>
      </w:tr>
      <w:tr>
        <w:trPr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Приобретены материалы, необходимые для оказания платных услуг (без НДС)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Отражен НДС по приобретенным материалам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Оплачены расходы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Зачтен НДС по оплаченным расходам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.Израсходованы материалы 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Начислена зарплата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Начислены взносы в страховые фонды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Начислена амортизация основных средств, используемых в предпринимательской деятельности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Расходы отнесены на себестоимость услуг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Получена выручка от оказания услуг (включая НДС)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Начислен к уплате НДС в составе выручки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Определен финансовый результат (в конце каждого месяца):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убыток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Начислен налог на прибы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Начислен единый налог (при использовании УСН)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Уплачен НДС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Уплачен налог на прибыль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Уплачен единый нало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-5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Закрыт субсчет 90-1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Закрыт субсчет 90-2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Закрыт субсчет 90-3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Закрыт субсчет 84-2 (в конце года)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Закрыт счет 99 при реформации баланса (в конце года):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крыт субсчет 99-2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писана чистая прибыль</w:t>
            </w:r>
          </w:p>
          <w:p>
            <w:pPr>
              <w:pStyle w:val="Normal"/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писан чистый убы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7" w:hanging="39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-9</w:t>
            </w:r>
          </w:p>
          <w:p>
            <w:pPr>
              <w:pStyle w:val="Normal"/>
              <w:ind w:left="397" w:hanging="39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-2</w:t>
            </w:r>
          </w:p>
          <w:p>
            <w:pPr>
              <w:pStyle w:val="Normal"/>
              <w:ind w:left="397" w:hanging="39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-3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-2</w:t>
            </w:r>
          </w:p>
          <w:p>
            <w:pPr>
              <w:pStyle w:val="Normal"/>
              <w:ind w:left="397" w:hanging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И.А.Фельдма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4" w:hanging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4" w:hanging="284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napToGrid w:val="fals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284"/>
      <w:outlineLvl w:val="6"/>
    </w:pPr>
    <w:rPr>
      <w:color w:val="000000"/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12:00Z</dcterms:created>
  <dc:creator>Admin</dc:creator>
  <dc:description/>
  <cp:keywords/>
  <dc:language>en-US</dc:language>
  <cp:lastModifiedBy>Admin</cp:lastModifiedBy>
  <dcterms:modified xsi:type="dcterms:W3CDTF">2010-11-30T10:02:00Z</dcterms:modified>
  <cp:revision>10</cp:revision>
  <dc:subject/>
  <dc:title/>
</cp:coreProperties>
</file>