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7655" w:hanging="0"/>
        <w:jc w:val="left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Heading"/>
        <w:rPr/>
      </w:pPr>
      <w:r>
        <w:rPr/>
        <w:t>ТАБЛИЦ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дов бюджетной классификации, действующих с  01.01.2010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6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именование КБК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БК 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тор платежей  – налоговые орга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по взносам в ПФР (до 01.01.2001 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 (до 01.01.2001 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 (до 01.01.2001 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9 08020 06 1000 1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9 08020 06 2000 1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9 08020 06 3000 14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9 08020 06 4000 1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по страховым взносам на ОПС, зачисляемая в ПФР на выплату страховой части трудовой пенсии (за период с 01.01.2002 г. по 31.12.2009 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10 06 1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1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10 06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1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по страховым взносам на ОПС, зачисляемая в ПФР на выплату накопительной части трудовой пенсии (за период с 01.01.2002 г. по 31.12.2009 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20 06 1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2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20 06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 1 02 0202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министратор платежей - ПФР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Ф, зачисляемые в ПФР на выплату страховой части трудовой пен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поступления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10 06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1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10 06 3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1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пенсионное страхование в РФ, зачисляемые в ПФР на выплату накопительной части трудовой пен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20 06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2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20 06 3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2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имка по страховым взносам в виде фиксированного платежа на выплату страховой части трудовой пенсии (за период с 01.01.2002 г. по 31.12.2009 г.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30 06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3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30 06 3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3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по страховым взносам в виде фиксированного платежа на выплату накопительной части трудовой пенсии (за период с 01.01.2002 по 31.12.2009 г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40 06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04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1 02 02040 06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4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е страховые взносы на накопительную часть трудовой пенсии и взносы работодателя в пользу застрахованных лиц, уплачивающих дополнительные страховые взносы на накопительную часть трудовой пенс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41 06 0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зносы организаций, использующих труд членов летных экипажей воздушных судов гражданской авиации, зачисляемые в ПФР на выплату доплат к пен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80 06 1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8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80 06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08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ые взносы в размере, определяемом исходя из стоимости страхового года, зачисляемые в ПФР на выплату страховой части трудовой пен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00 06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0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1 02 02100 06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10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аховые взносы в размере, определяемом исходя из стоимости страхового года, зачисляемые в ПФР на выплату накопительной части трудовой пен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10 06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10 06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1 02 02110 06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110 06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 Федерального фонда обязательного медицинского страх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tabs>
                <w:tab w:val="clear" w:pos="708"/>
                <w:tab w:val="center" w:pos="2916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00 08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00 08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1 02 02100 08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100 08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, зачисляемые в бюджет территориального фонда обязательного медицинского страх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10 09 1000 160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02 02110 09 2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 xml:space="preserve"> 1 02 02110 09 3000 160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02 02110 09 4000 16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Р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92 1 16 20010 06 0000 1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налагаемые органами ПФР в соответствии со ст.48-51 Федерального закона от 24.07.2009 г. № 212-ФЗ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 1 16 20050 01 0000 14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00:00Z</dcterms:created>
  <dc:creator>Маталина Александра Афанасьевна (095) 189 42 12</dc:creator>
  <dc:description/>
  <cp:keywords/>
  <dc:language>en-US</dc:language>
  <cp:lastModifiedBy>Admin</cp:lastModifiedBy>
  <cp:lastPrinted>2009-11-17T16:28:00Z</cp:lastPrinted>
  <dcterms:modified xsi:type="dcterms:W3CDTF">2009-12-17T13:00:00Z</dcterms:modified>
  <cp:revision>2</cp:revision>
  <dc:subject/>
  <dc:title>ТАБЛИЦА</dc:title>
</cp:coreProperties>
</file>