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</w:t>
      </w:r>
      <w:r>
        <w:rPr/>
        <w:t xml:space="preserve">"СО ВСЕМ УВАЖЕНИЕМ К ПЕНСИОННОМУ ФОНДУ" </w:t>
      </w:r>
    </w:p>
    <w:p>
      <w:pPr>
        <w:pStyle w:val="Normal"/>
        <w:rPr/>
      </w:pPr>
      <w:r>
        <w:rPr/>
        <w:t xml:space="preserve">                </w:t>
      </w:r>
      <w:r>
        <w:rPr/>
        <w:t>(По поводу инф.письма №55 и неначисления ЗП, в сокращении. Прим</w:t>
      </w:r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CrazyBuh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онным письмом от 12 июля 2000 г. No. 55 Высший Арбитражный Суд РФ направил Обзор, в котором он обобщил практику применения арбитражными судами споров, возникающих в связи с уплатой взносов в Пенсионный фонд РФ. Этот и другие обзоры арбитражной практики, направляемые Президиумом Высшего Арбитражного Суда РФ в информационных письмах, призваны обеспечить единообразное применение законодательства. Поэтому если конкретная ситуация, возникшая у налогоплательщика, аналогична рассмотренной в обзоре, то налогоплательщик в ходе налогового планирования или при защите своих интересов вполне может опереться на позицию судебного органа, изложенную в обзоре. Выводы судов, приведенные в Обзоре, посвященном взносам в Пенсионный фонд РФ, помогут налогоплательщикам, с одной стороны, избежать лишних налоговых расходов, а с другой стороны, не допустить нарушений законодательства.</w:t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 Органы Пенсионного фонда вправе самостоятельно исчислять страховые взносы исходя из минимального размера оплаты труда только в случаях, предусмотренных законом.</w:t>
      </w:r>
    </w:p>
    <w:p>
      <w:pPr>
        <w:pStyle w:val="Normal"/>
        <w:rPr/>
      </w:pPr>
      <w:r>
        <w:rPr/>
        <w:tab/>
        <w:t>Рассматривая спор организации с отделением Пенсионного фонда РФ, суд отметил, что взносы в Пенсионный фонд РФ подлежат начислению исходя по меньшей мере из минимального размера оплаты труда не во всех случаях, а только в случае, предусмотренном в п. 4.3 Порядка уплаты страховых взносов работодателями и гражданами в Пенсионный фонд РФ (утв. Постановлением ВС РФ от 27 декабря 1991 г. No. 2122-1). Данным пунктом предусмотрено, что работодатели, которые в силу условий труда установили в соответствии с законодательством Российской Федерации оплату за труд по конечным результатам paботы, уплачивают страховые взносы в Пенсионный фонд РФ с авансовых выплат на оплату труда работников по всем основаниям независимо от источников финансирования в день фактического осуществления расчетов с работниками по указанным выплатам, но ежемесячно не менее суммы страховых взносов, исчисленных исходя из минимального размера оплаты труда.</w:t>
      </w:r>
    </w:p>
    <w:p>
      <w:pPr>
        <w:pStyle w:val="Normal"/>
        <w:rPr/>
      </w:pPr>
      <w:r>
        <w:rPr/>
        <w:tab/>
        <w:t>Поэтому если работодатель не установил оплату за труд по конечным результатам работы, а заработную плату работникам не начислял по иным причинам (в связи с тяжелым финансовым положением и т.д.), у него нет обязанности платить страховые взносы исходя из минимального размера оплаты труда.</w:t>
      </w:r>
    </w:p>
    <w:p>
      <w:pPr>
        <w:pStyle w:val="Normal"/>
        <w:rPr/>
      </w:pPr>
      <w:r>
        <w:rPr/>
        <w:tab/>
        <w:t>Таким образом, если заработная плата не начисляется, то и взносы в Пенсионный фонд РФ не выплачиваются. Исключение из этого правила указано в п. 4.3 Порядка уплаты страховых взносов работодателями и гражданами в Пенсионный фонд РФ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Юрисконсульт</w:t>
      </w:r>
    </w:p>
    <w:p>
      <w:pPr>
        <w:pStyle w:val="Normal"/>
        <w:rPr/>
      </w:pPr>
      <w:r>
        <w:rPr/>
        <w:tab/>
        <w:tab/>
        <w:tab/>
        <w:tab/>
        <w:tab/>
        <w:t>департамента налогов и прав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ОО "ФБК"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В.ЗАРИ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2:25:00Z</dcterms:created>
  <dc:creator>Равиль</dc:creator>
  <dc:description/>
  <dc:language>en-US</dc:language>
  <cp:lastModifiedBy>Равиль</cp:lastModifiedBy>
  <dcterms:modified xsi:type="dcterms:W3CDTF">2002-09-16T12:27:00Z</dcterms:modified>
  <cp:revision>1</cp:revision>
  <dc:subject/>
  <dc:title>                              "СО ВСЕМ УВАЖЕНИЕМ К ПЕНСИОННОМУ ФОНДУ" </dc:title>
</cp:coreProperties>
</file>