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ЕДЕРАЛЬНЫЙ АРБИТРАЖНЫЙ СУД СЕВЕРО-ЗАПАД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3 февраля 2000 года                         Дело N А56-27006/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едеральный арбитражный суд Северо-Западного округа в составе председательствующего Закордонской Е.П., судей Бухарцева С.Н., Абакумовой И.Д., при участии представителей истца - Непутского П.И. (дов. от 06.04.99), ответчика - Куценко А.Р. (дов. N 46-81 от 29.04.99), Слаковской С.Б. (дов. от 02.09.99 N 46-14), рассмотрев в открытом судебном заседании кассационную жалобу отделения Пенсионного фонда Российской Федерации по Санкт-Петербургу и Ленинградской области на решение Арбитражного суда города Санкт-Петербурга и Ленинградской области от 29.11.99 (судья Левченко Ю.П.) по делу N А56-27006/9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УСТАНО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О "ПИК-пресс" обратилось в арбитражный суд с иском о признании не подлежащим исполнению инкассовых поручений от 05.04.99 N 274360 в сумме 3052 рубля и N 274361 в сумме 2017 рублей.</w:t>
      </w:r>
    </w:p>
    <w:p>
      <w:pPr>
        <w:pStyle w:val="Normal"/>
        <w:rPr/>
      </w:pPr>
      <w:r>
        <w:rPr/>
        <w:tab/>
        <w:t>Решением суда от 29.11.99 признано не подлежащим исполнению инкассовое поручение ОПФ РФ по Санкт-Петербургу и Ленинградской области N 274360 от 05.04.99 в части остатка несписанной суммы в размере 2895 рублей и инкассовое поручение того же отделения Пенсионного фонда N 274361 от 05.04.99 в полном объеме. Производство по делу в части оспаривания инкассового поручения N274360 от 05.04.99 в размере 157 рублей прекращено в связи с частичным исполнением этого документа на указанную сумму.</w:t>
      </w:r>
    </w:p>
    <w:p>
      <w:pPr>
        <w:pStyle w:val="Normal"/>
        <w:rPr/>
      </w:pPr>
      <w:r>
        <w:rPr/>
        <w:tab/>
        <w:t>В апелляционном порядке дело не рассматривалось.</w:t>
      </w:r>
    </w:p>
    <w:p>
      <w:pPr>
        <w:pStyle w:val="Normal"/>
        <w:rPr/>
      </w:pPr>
      <w:r>
        <w:rPr/>
        <w:tab/>
        <w:t>В кассационной жалобе ОПФ РФ просит принятый судебный акт отменить, считая его неправомерным, поскольку судом неправильно применены нормы материального права.</w:t>
      </w:r>
    </w:p>
    <w:p>
      <w:pPr>
        <w:pStyle w:val="Normal"/>
        <w:rPr/>
      </w:pPr>
      <w:r>
        <w:rPr/>
        <w:tab/>
        <w:t>Законность обжалуемого решения проверена кассационной инстанцией.</w:t>
      </w:r>
    </w:p>
    <w:p>
      <w:pPr>
        <w:pStyle w:val="Normal"/>
        <w:rPr/>
      </w:pPr>
      <w:r>
        <w:rPr/>
        <w:tab/>
        <w:t>Из материалов дела следует, что уполномоченным отделения ПФ РФ была проведена документальная проверка расчетов ЗАО "ПИК-пресс" с ПФР. По результатам проверки был составлен акт. В соответствии с актом выставлены на расчетный счет предприятия инкассовые поручения N 274360 и N 274361 на взыскание доначисленных страховых взносов в сумме 2017 рублей и пеней в сумме 3052 рублей.</w:t>
      </w:r>
    </w:p>
    <w:p>
      <w:pPr>
        <w:pStyle w:val="Normal"/>
        <w:rPr/>
      </w:pPr>
      <w:r>
        <w:rPr/>
        <w:tab/>
        <w:t>В ходе проведения документальной проверки ПФ установлено, что хозяйственно-финансовую деятельность организация в период с 01.01.96 по 30.09.98 осуществляла, о чем свидетельствуют представленные за этот период документы бухгалтерского учета. Однако заработная плата работникам в этот период не начислялась, страховые платежи в Пенсионный фонд РФ не перечислялись.</w:t>
      </w:r>
    </w:p>
    <w:p>
      <w:pPr>
        <w:pStyle w:val="Normal"/>
        <w:rPr/>
      </w:pPr>
      <w:r>
        <w:rPr/>
        <w:tab/>
        <w:t>Согласно статье 37 Конституции РФ и статьям 2, 78 КЗОТ РФ за труд работникам гарантирован минимальный размер оплаты труда, установленный минимум заработной платы должен выплачиваться каждому работнику.</w:t>
      </w:r>
    </w:p>
    <w:p>
      <w:pPr>
        <w:pStyle w:val="Normal"/>
        <w:rPr/>
      </w:pPr>
      <w:r>
        <w:rPr/>
        <w:tab/>
        <w:t>В соответствии со статьей 8 Федерального закона от 27.05.98 N 79-ФЗ работодатели ежемесячно перечисляют страховые взносы одновременно с получением в банках и иных кредитных организациях средств на выплаты в пользу работников за истекший месяц, но не позднее 15-го числа, следующего за месяцем, за который начислены страховые взносы.</w:t>
      </w:r>
    </w:p>
    <w:p>
      <w:pPr>
        <w:pStyle w:val="Normal"/>
        <w:rPr/>
      </w:pPr>
      <w:r>
        <w:rPr/>
        <w:tab/>
        <w:t>ЗАО "ПИК-пресс" обязано было с вознаграждения работникам в размере оплаты труда уплачивать страховые взносы в ПФ РФ в соответствии с пунктом 3 Порядка уплаты страховых взносов работодателями и гражданами в ПФ РФ, утвержденного постановлением ВС РФ от 27.12.91 N 2122-1 и федеральными законами о тарифах страховых взносов, действовавшими в проверяемый период.</w:t>
      </w:r>
    </w:p>
    <w:p>
      <w:pPr>
        <w:pStyle w:val="Normal"/>
        <w:rPr/>
      </w:pPr>
      <w:r>
        <w:rPr/>
        <w:tab/>
        <w:t>Таким образом, добровольный отказ работников от вознаграждения за свой труд не освобождает работодателя от исполнения обязанностей как перед работниками, так и перед Пенсионным фондом РФ.</w:t>
      </w:r>
    </w:p>
    <w:p>
      <w:pPr>
        <w:pStyle w:val="Normal"/>
        <w:rPr/>
      </w:pPr>
      <w:r>
        <w:rPr/>
        <w:tab/>
        <w:t>При отсутствии начисления зарплаты правомерно в качестве объекта обложения страховыми взносами принимать минимальный размер оплаты труда, установленный законом и гарантированный Конституцией РФ.</w:t>
      </w:r>
    </w:p>
    <w:p>
      <w:pPr>
        <w:pStyle w:val="Normal"/>
        <w:rPr/>
      </w:pPr>
      <w:r>
        <w:rPr/>
        <w:tab/>
        <w:t>Учитывая изложенное, решение суда первой инстанции подлежит отмене, а кассационная жалоба ОПФ РФ удовлетворению.</w:t>
      </w:r>
    </w:p>
    <w:p>
      <w:pPr>
        <w:pStyle w:val="Normal"/>
        <w:rPr/>
      </w:pPr>
      <w:r>
        <w:rPr/>
        <w:tab/>
        <w:t>Руководствуясь статьей 174, пунктом 2 статьи 175 Арбитражного процессуального кодекса Российской Федерации, Федеральный арбитражный суд Северо-Западного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ПОСТАНО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ение Арбитражного суда города Санкт-Петербурга и Ленинградской области от 29.11.99 по делу N А56-27006/99 отменить.</w:t>
      </w:r>
    </w:p>
    <w:p>
      <w:pPr>
        <w:pStyle w:val="Normal"/>
        <w:rPr/>
      </w:pPr>
      <w:r>
        <w:rPr/>
        <w:tab/>
        <w:t>В иске ЗАО "ПИК-пресс" от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Председательствующий</w:t>
      </w:r>
    </w:p>
    <w:p>
      <w:pPr>
        <w:pStyle w:val="Normal"/>
        <w:rPr/>
      </w:pPr>
      <w:r>
        <w:rPr/>
        <w:tab/>
        <w:tab/>
        <w:tab/>
        <w:tab/>
        <w:tab/>
        <w:tab/>
        <w:t>ЗАКОРДОНСКАЯ Е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удь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УХАРЦЕВ С.Н.</w:t>
      </w:r>
    </w:p>
    <w:p>
      <w:pPr>
        <w:pStyle w:val="Normal"/>
        <w:rPr/>
      </w:pPr>
      <w:r>
        <w:rPr/>
        <w:tab/>
        <w:tab/>
        <w:tab/>
        <w:tab/>
        <w:tab/>
        <w:tab/>
        <w:t>АБАКУМОВА И.Д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2:27:00Z</dcterms:created>
  <dc:creator>Равиль</dc:creator>
  <dc:description/>
  <dc:language>en-US</dc:language>
  <cp:lastModifiedBy>Равиль</cp:lastModifiedBy>
  <dcterms:modified xsi:type="dcterms:W3CDTF">2002-09-16T12:28:00Z</dcterms:modified>
  <cp:revision>1</cp:revision>
  <dc:subject/>
  <dc:title>ФЕДЕРАЛЬНЫЙ АРБИТРАЖНЫЙ СУД СЕВЕРО-ЗАПАДНОГО ОКРУГА</dc:title>
</cp:coreProperties>
</file>